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right"/>
        <w:rPr>
          <w:rStyle w:val="PageNumber"/>
          <w:bdr w:val="single" w:sz="4" w:space="0" w:color="000000"/>
        </w:rPr>
      </w:pPr>
      <w:r>
        <w:rPr>
          <w:bdr w:val="single" w:sz="4" w:space="0" w:color="000000"/>
        </w:rPr>
        <w:t>azonosító:…….……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center"/>
        <w:rPr/>
      </w:pPr>
      <w:r>
        <w:rPr>
          <w:b/>
          <w:bCs/>
        </w:rPr>
        <w:t>PROJEKT ZÁRÓ ÉRTÉKELŐ L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jekt azonosító adatok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1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és alprogram megnevezés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jekt azonosító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yolc karakteres pályázati azonosít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ződés szám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KR azonosít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e magyarul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honlap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valósításának kezdete és vég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év, hónap, nap – év, hónap, nap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zámolt támogatás össze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zámolt saját forrás össze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összköltsége (millió Ft)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vezető nev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ének nev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ének címe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telefon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lapja: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Project data</w:t>
      </w:r>
      <w:r>
        <w:rPr/>
        <w:t>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gramme and sub-programm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acronym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titl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ject websi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ting and ending da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ay/month/ year - day/month/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rant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wn resource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otal cost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F thousand – EUR thousan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oject leader’s nam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workplac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ddres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phon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sit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onzorcium tagjainak megnevezése magyarul:</w:t>
      </w:r>
    </w:p>
    <w:tbl>
      <w:tblPr>
        <w:tblW w:w="95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12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  <w:t>Consortium members:</w:t>
      </w:r>
    </w:p>
    <w:tbl>
      <w:tblPr>
        <w:tblW w:w="95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12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proj</w:t>
      </w:r>
      <w:r>
        <w:rPr/>
        <w:t>ekt eredményeinek közérthető rövid összefoglalója (max. 1500 karakterben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mmary of project results (max. 1500 characters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projekt értékelése (max. 1500 karakterben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Self-assessment of project impacts </w:t>
      </w:r>
      <w:r>
        <w:rPr/>
        <w:t>(max. 1500 characters):</w:t>
      </w:r>
    </w:p>
    <w:tbl>
      <w:tblPr>
        <w:tblW w:w="9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3"/>
      </w:tblGrid>
      <w:tr>
        <w:trPr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  <w:t>Dátum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ab/>
        <w:tab/>
        <w:tab/>
        <w:tab/>
        <w:tab/>
        <w:tab/>
        <w:tab/>
        <w:tab/>
        <w:tab/>
        <w:tab/>
        <w:t>A konzorciumvezető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4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 c)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-90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03:00Z</dcterms:created>
  <dc:creator>Jurkovicsné Borsányi Csilla</dc:creator>
  <dc:description/>
  <cp:keywords/>
  <dc:language>en-US</dc:language>
  <cp:lastModifiedBy>riglergy</cp:lastModifiedBy>
  <cp:lastPrinted>2003-11-19T15:56:00Z</cp:lastPrinted>
  <dcterms:modified xsi:type="dcterms:W3CDTF">2009-07-16T08:03:00Z</dcterms:modified>
  <cp:revision>2</cp:revision>
  <dc:subject/>
  <dc:title>Projekt záró értékelő lap</dc:title>
</cp:coreProperties>
</file>