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palrs"/>
        <w:rPr>
          <w:sz w:val="20"/>
        </w:rPr>
      </w:pPr>
      <w:r>
        <w:rPr>
          <w:sz w:val="20"/>
        </w:rPr>
      </w:r>
    </w:p>
    <w:p>
      <w:pPr>
        <w:pStyle w:val="Kpalrs"/>
        <w:rPr>
          <w:sz w:val="20"/>
        </w:rPr>
      </w:pPr>
      <w:r>
        <w:rPr>
          <w:sz w:val="20"/>
        </w:rPr>
        <w:t>A PROJEKT SZÁMSZERŰSÍTHETŐ EREDMÉNYE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096"/>
        <w:gridCol w:w="1923"/>
        <w:gridCol w:w="1924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orszám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Feladat megnevezés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Számszerűsíthető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eredmény (db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Célérték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Számszerűsíthető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eredmény (db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Tényleges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Pályázati program: TÉT</w:t>
      <w:tab/>
      <w:tab/>
      <w:tab/>
      <w:tab/>
      <w:tab/>
      <w:tab/>
      <w:tab/>
      <w:t>4. számú mellékle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bCs/>
      <w:spacing w:val="2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44:00Z</dcterms:created>
  <dc:creator>szalayg</dc:creator>
  <dc:description/>
  <cp:keywords/>
  <dc:language>en-US</dc:language>
  <cp:lastModifiedBy>Tóth Orsolya</cp:lastModifiedBy>
  <dcterms:modified xsi:type="dcterms:W3CDTF">2013-07-02T06:44:00Z</dcterms:modified>
  <cp:revision>3</cp:revision>
  <dc:subject/>
  <dc:title>A PROJEKT SZÁMSZERŰSÍTHETŐ EREDMÉNYEI</dc:title>
</cp:coreProperties>
</file>