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  <w:tab w:val="right" w:pos="9540" w:leader="none"/>
        </w:tabs>
        <w:jc w:val="right"/>
        <w:rPr>
          <w:rStyle w:val="PageNumber"/>
          <w:bdr w:val="single" w:sz="4" w:space="0" w:color="000000"/>
        </w:rPr>
      </w:pPr>
      <w:r>
        <w:rPr>
          <w:bdr w:val="single" w:sz="4" w:space="0" w:color="000000"/>
        </w:rPr>
        <w:t>azonosító:…….……</w:t>
      </w:r>
    </w:p>
    <w:p>
      <w:pPr>
        <w:pStyle w:val="Header"/>
        <w:tabs>
          <w:tab w:val="clear" w:pos="9072"/>
          <w:tab w:val="center" w:pos="4536" w:leader="none"/>
          <w:tab w:val="right" w:pos="9540" w:leader="none"/>
        </w:tabs>
        <w:jc w:val="center"/>
        <w:rPr/>
      </w:pPr>
      <w:r>
        <w:rPr>
          <w:b/>
          <w:bCs/>
        </w:rPr>
        <w:t>PROJEKT ZÁRÓ ÉRTÉKELŐ LA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ojekt azonosító adatok:</w:t>
      </w:r>
    </w:p>
    <w:tbl>
      <w:tblPr>
        <w:tblW w:w="927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113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és alprogram megnevezése: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rojekt azonosítója: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yolc karakteres pályázati azonosító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ződés száma: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PKR azonosító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íme magyarul: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honlapja: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valósításának kezdete és vége: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év, hónap, nap – év, hónap, nap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számolt támogatás összege (millió Ft):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számolt saját forrás összege (millió Ft):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összköltsége (millió Ft):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vezető neve: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helyének neve: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helyének címe: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telefon: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nlapja: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Project data</w:t>
      </w:r>
      <w:r>
        <w:rPr/>
        <w:t>:</w:t>
      </w:r>
    </w:p>
    <w:tbl>
      <w:tblPr>
        <w:tblW w:w="927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7293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ogramme and sub-programme: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oject acronym: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oject title: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oject website: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arting and ending date: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day/month/ year - day/month/ year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Grant: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HUF thousand – EUR thousand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Own resources: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HUF thousand – EUR thousand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Total costs: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HUF thousand – EUR thousand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Project leader’s name: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lang w:val="en-GB"/>
              </w:rPr>
              <w:t>workplace: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address: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lephone: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bile: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-mail: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bsite: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 konzorcium tagjainak megnevezése magyarul:</w:t>
      </w:r>
    </w:p>
    <w:tbl>
      <w:tblPr>
        <w:tblW w:w="95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9120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/>
      </w:pPr>
      <w:r>
        <w:rPr/>
        <w:t>Consortium members:</w:t>
      </w:r>
    </w:p>
    <w:tbl>
      <w:tblPr>
        <w:tblW w:w="95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9120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A proj</w:t>
      </w:r>
      <w:r>
        <w:rPr/>
        <w:t>ekt eredményeinek közérthető rövid összefoglalója (max. 1500 karakterben):</w:t>
      </w:r>
    </w:p>
    <w:tbl>
      <w:tblPr>
        <w:tblW w:w="927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3"/>
      </w:tblGrid>
      <w:tr>
        <w:trPr>
          <w:cantSplit w:val="true"/>
        </w:trPr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ummary of project results (max. 1500 characters):</w:t>
      </w:r>
    </w:p>
    <w:tbl>
      <w:tblPr>
        <w:tblW w:w="927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3"/>
      </w:tblGrid>
      <w:tr>
        <w:trPr>
          <w:cantSplit w:val="true"/>
        </w:trPr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 projekt értékelése (max. 1500 karakterben):</w:t>
      </w:r>
    </w:p>
    <w:tbl>
      <w:tblPr>
        <w:tblW w:w="927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3"/>
      </w:tblGrid>
      <w:tr>
        <w:trPr>
          <w:cantSplit w:val="true"/>
        </w:trPr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 xml:space="preserve">Self-assessment of project impacts </w:t>
      </w:r>
      <w:r>
        <w:rPr/>
        <w:t>(max. 1500 characters):</w:t>
      </w:r>
    </w:p>
    <w:tbl>
      <w:tblPr>
        <w:tblW w:w="927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3"/>
      </w:tblGrid>
      <w:tr>
        <w:trPr>
          <w:cantSplit w:val="true"/>
        </w:trPr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rPr/>
      </w:pPr>
      <w:r>
        <w:rPr/>
        <w:t>Dátum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ab/>
        <w:tab/>
        <w:tab/>
        <w:tab/>
        <w:tab/>
        <w:tab/>
        <w:tab/>
        <w:tab/>
        <w:tab/>
        <w:tab/>
        <w:t>A konzorciumvezető aláírása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34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8. c) számú mellékle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ind w:left="-900"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5:27:00Z</dcterms:created>
  <dc:creator>Jurkovicsné Borsányi Csilla</dc:creator>
  <dc:description/>
  <cp:keywords/>
  <dc:language>en-US</dc:language>
  <cp:lastModifiedBy>pohankazs</cp:lastModifiedBy>
  <cp:lastPrinted>2003-11-19T15:56:00Z</cp:lastPrinted>
  <dcterms:modified xsi:type="dcterms:W3CDTF">2009-03-31T15:29:00Z</dcterms:modified>
  <cp:revision>3</cp:revision>
  <dc:subject/>
  <dc:title>Projekt záró értékelő lap</dc:title>
</cp:coreProperties>
</file>