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szakmai beszámoló formai és tartalmi követelmény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ektronikus formában is beküldendő szakmai beszámolónak részletesen ismertetnie kell a projekt munka- és költségtervében vállalt kutatás-fejlesztési tevékenység adott szakaszának lefolyását, az elért eredményeket. Minden munkaszakaszt a szerződés szerinti időpontban, a szakmai beszámoló és a pénzügyi elszámolás benyújtásával kell lezárni. </w:t>
      </w:r>
    </w:p>
    <w:p>
      <w:pPr>
        <w:pStyle w:val="Normal"/>
        <w:jc w:val="both"/>
        <w:rPr/>
      </w:pPr>
      <w:r>
        <w:rPr/>
        <w:t>Kutatási konzorcium működése esetén a konzorciumvezető képviseli a konzorciumi tagokat és felel a projekt egészének szerződésszerű teljesítéséért. A konzorciumi tagok a konzorciumvezető részére kötelesek megküldeni a beszámolók összeállításához szükséges adatokat, dokumentumokat. Az így összeállított – és a konzorciumvezető által aláírt - közös szakmai beszámolót Konzorciumvezető továbbítja a Közreműködő Szervezethez.</w:t>
      </w:r>
    </w:p>
    <w:p>
      <w:pPr>
        <w:pStyle w:val="Normal"/>
        <w:jc w:val="both"/>
        <w:rPr/>
      </w:pPr>
      <w:r>
        <w:rPr/>
        <w:t>A szakmai beszámoló a munka- és költségterv alapján kövesse az adott munkaszakasz tervét, és a következő részekből álljo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címlap:</w:t>
      </w:r>
      <w:r>
        <w:rPr/>
        <w:t xml:space="preserve"> a címlapon tüntesse fel a projekt címét, nyolc karakteres pályázati azonosítóját, szerződésszámát, a munkaszakasz számát, a beszámolási időszak tényleges kezdési és befejezési idejét, a támogatott szervezet (konzorcium esetén: szervezetek) nevét, a projektvezető nevét, a projekt honlapjának cím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tartalomjegyzé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korábbi beszámolási időszakok eredményeinek </w:t>
      </w:r>
      <w:r>
        <w:rPr>
          <w:b/>
        </w:rPr>
        <w:t>tömör összefoglaló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adott beszámolási időszakra vállalt vagy valamely korábbi/későbbi időszakból átütemezett részfeladatok </w:t>
      </w:r>
      <w:r>
        <w:rPr>
          <w:b/>
        </w:rPr>
        <w:t>listája és státusza</w:t>
      </w:r>
      <w:r>
        <w:rPr/>
        <w:t xml:space="preserve"> (elkészült, részben elkészült, későbbre halasztott, előre hozott, törölt, stb.) </w:t>
      </w:r>
      <w:r>
        <w:rPr>
          <w:iCs/>
        </w:rPr>
        <w:t>az eltérések magyarázat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adott beszámolási időszakban elkészült feladatok és az elért eredmények bemutatása </w:t>
      </w:r>
      <w:r>
        <w:rPr>
          <w:b/>
        </w:rPr>
        <w:t>maximum 25 oldalban</w:t>
      </w:r>
      <w:r>
        <w:rPr/>
        <w:t xml:space="preserve"> (a terjedelmi korlátok miatt a bírálatot segítő, üzleti titkot nem jelentő plusz információk - pl. jegyzőkönyvek, táblázatok, képek, újságcikkek - a projekt honlapján szerepelhetne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adott munkaszakaszban elkészült – megjelent vagy elfogadott – projekthez kapcsolódó </w:t>
      </w:r>
      <w:r>
        <w:rPr>
          <w:b/>
        </w:rPr>
        <w:t>publikációk</w:t>
      </w:r>
      <w:r>
        <w:rPr/>
        <w:t xml:space="preserve"> (cikkek, előadások), nyomtatott és elektronikus kiadványok, szabadalmak, stb. listá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összefoglaló táblázat a munkaszakasz </w:t>
      </w:r>
      <w:r>
        <w:rPr>
          <w:b/>
        </w:rPr>
        <w:t>tervezett és a tényleges költségeiről</w:t>
      </w:r>
      <w:r>
        <w:rPr/>
        <w:t xml:space="preserve"> indoklással, a koordinációs és tájékoztatási költségek megadásával, az eltérések magyarázatá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indikátor űrlap</w:t>
      </w:r>
      <w:r>
        <w:rPr/>
        <w:t xml:space="preserve"> az adott munkaszakasz végére elért kumulált értékekk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adott beszámolási időszakban a </w:t>
      </w:r>
      <w:r>
        <w:rPr>
          <w:b/>
        </w:rPr>
        <w:t>tájékoztatással és nyilvánossággal</w:t>
      </w:r>
      <w:r>
        <w:rPr/>
        <w:t xml:space="preserve"> kapcsolatos intézked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kapott támogatás </w:t>
      </w:r>
      <w:r>
        <w:rPr>
          <w:b/>
        </w:rPr>
        <w:t>ösztönző hatásának</w:t>
      </w:r>
      <w:r>
        <w:rPr/>
        <w:t xml:space="preserve"> bemut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kutatás-fejlesztésben részt vevő </w:t>
      </w:r>
      <w:r>
        <w:rPr>
          <w:b/>
        </w:rPr>
        <w:t>személyek megnevezése</w:t>
      </w:r>
      <w:r>
        <w:rPr/>
        <w:t xml:space="preserve"> és a munkaszakasz teljesítésével eltöltött ténylegesen munkaideje (az alábbi tábla szerint)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22"/>
        <w:gridCol w:w="1683"/>
        <w:gridCol w:w="1563"/>
        <w:gridCol w:w="1508"/>
        <w:gridCol w:w="1512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értő nev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értő azonosító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zreműködő státusza*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zorciumi tag sorszám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adatok sorszám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kaidő ráfordítás (FTE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 (FTE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jes munkaidőre átszámított létszám (fő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 A közreműködő státuszához kérjük, hogy az alábbi kategóriák szerint adja meg az adatokat: MTA doktora, PhD fokozatú kutató, PhD fokozat nélküli kutató, posztdoktor (PhD fokozatú fiatal kutató), PhD fokozat nélküli fiatal kutató, PhD hallgató, egyetemi hallgató, technikus/asszisztens, projekt menedzsmen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tervezett és a ténylegesen elvégzett feladatok különböznek, akkor az eltérést indokolni kell. A szakmai beszámolót a konzorciumvezetőnek alá kell írnia. A szakmai beszámoló tartalma – a bizalmasan kezelendő adatok kivételével nyilvánosságra hozható. A szakmai beszámoló értékelése az </w:t>
      </w:r>
      <w:r>
        <w:rPr>
          <w:b/>
        </w:rPr>
        <w:t>elektronikusan beküldött</w:t>
      </w:r>
      <w:r>
        <w:rPr/>
        <w:t xml:space="preserve"> verzió alapján történ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3:00Z</dcterms:created>
  <dc:creator>csertih</dc:creator>
  <dc:description/>
  <cp:keywords/>
  <dc:language>en-US</dc:language>
  <cp:lastModifiedBy>Toth Orsolya</cp:lastModifiedBy>
  <cp:lastPrinted>2007-11-28T14:20:00Z</cp:lastPrinted>
  <dcterms:modified xsi:type="dcterms:W3CDTF">2012-11-12T11:54:00Z</dcterms:modified>
  <cp:revision>4</cp:revision>
  <dc:subject/>
  <dc:title>Nyilatkozat</dc:title>
</cp:coreProperties>
</file>