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-90" w:right="7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OLDALÚ KORMÁNYKÖZI TéT EGYÜTTMŰKÖDÉ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-90" w:right="70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ÁRÓ SZAKMAI BESZÁMOL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zerződésszám: ………………………..      Projektazonosító:………………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dvezményezet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rojekt kezdet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 projekt időtartam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 év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 vége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981"/>
      </w:tblGrid>
      <w:tr>
        <w:trPr/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projek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980"/>
      </w:tblGrid>
      <w:tr>
        <w:trPr/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AGYAR TÉMAFELELŐ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Név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FF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de-DE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Intézményének neve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Intézmény címe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85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5"/>
        <w:gridCol w:w="357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Összeg (Ft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Összes megítélt támogatás (Ft)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Ténylegesen felhasznált támogatás (Ft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  <w:r>
        <w:br w:type="page"/>
      </w:r>
    </w:p>
    <w:p>
      <w:pPr>
        <w:pStyle w:val="Normal"/>
        <w:ind w:right="702" w:hanging="0"/>
        <w:jc w:val="righ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" w:color="000000"/>
        </w:pBdr>
        <w:shd w:fill="E5E5E5" w:val="clear"/>
        <w:ind w:right="7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OLDALÚ  KORMÁNYKÖZI TéT EGYÜTTMŰKÖDÉS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" w:color="000000"/>
        </w:pBdr>
        <w:shd w:fill="E5E5E5" w:val="clear"/>
        <w:ind w:right="7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ÁRÓ SZAKMAI BESZÁMOL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zerződésszám: ………………..                 Projektazonosító:………………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 PROJEKT SORÁN ELÉRT EREDMÉNYEK </w:t>
            </w:r>
          </w:p>
        </w:tc>
      </w:tr>
      <w:tr>
        <w:trPr>
          <w:trHeight w:val="11295" w:hRule="atLeast"/>
        </w:trPr>
        <w:tc>
          <w:tcPr>
            <w:tcW w:w="8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eredmények: (csatolni kell a külföldi partner nyilatkozatát is az elvégzett munkáró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blikációk, szabadalmak száma: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" w:color="000000"/>
        </w:pBdr>
        <w:shd w:fill="E5E5E5" w:val="clear"/>
        <w:ind w:right="702" w:hanging="0"/>
        <w:jc w:val="center"/>
        <w:rPr/>
      </w:pPr>
      <w:r>
        <w:rPr>
          <w:rFonts w:cs="Times New Roman" w:ascii="Times New Roman" w:hAnsi="Times New Roman"/>
        </w:rPr>
        <w:t>KÉTOLDALÚ  KORMÁNYKÖZI TéT EGYÜTTMŰKÖDÉS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" w:color="000000"/>
        </w:pBdr>
        <w:shd w:fill="E5E5E5" w:val="clear"/>
        <w:ind w:right="7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RÓ PÉNZÜGYI ELSZÁMOL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étoldalú kormányközi TéT projekt záró pénzügyi elszámo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zerződésszám:   ………………                                    </w:t>
        <w:tab/>
        <w:tab/>
        <w:tab/>
        <w:t xml:space="preserve">                        Projektazonosító:……………………….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adatok ezerFt-ban)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2398"/>
        <w:gridCol w:w="1134"/>
        <w:gridCol w:w="1276"/>
        <w:gridCol w:w="1128"/>
        <w:gridCol w:w="1270"/>
        <w:gridCol w:w="1196"/>
        <w:gridCol w:w="1292"/>
        <w:gridCol w:w="1134"/>
        <w:gridCol w:w="1275"/>
      </w:tblGrid>
      <w:tr>
        <w:trPr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adat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adat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feladat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vezet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lhasznált összeg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vezet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g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lhasznált összeg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vezet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g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lhasznált össze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erv</w:t>
            </w: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ezet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össze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Felhasznált összeg</w:t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Személyi juttatás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unkaadói járulékok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 xml:space="preserve">Összesen (1+2)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llátmány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(külföldi kutatónak kifizetett ellátmány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gyéb dologi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ologi költségek (4+5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 xml:space="preserve">ÖSSZESEN (3+6)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elt, …………………………..</w:t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ab/>
        <w:t xml:space="preserve">                                           ................................................</w:t>
        <w:tab/>
        <w:tab/>
        <w:t xml:space="preserve">             ............................................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de-DE"/>
        </w:rPr>
        <w:tab/>
        <w:t xml:space="preserve">                                                         az intézmény </w:t>
        <w:tab/>
        <w:tab/>
        <w:tab/>
        <w:tab/>
        <w:t xml:space="preserve">                             témafelelős</w:t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ab/>
        <w:tab/>
        <w:t xml:space="preserve">                              vezetőjének aláírása (cégszerű aláírás)                                                     aláírása</w:t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lang w:val="de-DE"/>
        </w:rPr>
        <w:tab/>
        <w:tab/>
        <w:tab/>
        <w:tab/>
        <w:tab/>
        <w:tab/>
        <w:t>PH.</w:t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/>
          <w:sz w:val="20"/>
          <w:lang w:val="de-DE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jc w:val="left"/>
        <w:rPr/>
      </w:pPr>
      <w:r>
        <w:rPr>
          <w:sz w:val="20"/>
        </w:rPr>
        <w:t xml:space="preserve">Zárójelentés melléklete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sz w:val="20"/>
          <w:lang w:val="hu-HU"/>
        </w:rPr>
        <w:t xml:space="preserve">Az alábbi kérdések a szóban forgó projekt során keletkezett eredményekre vonatkoznak. Kérem, hogy azokat röviden, de jól értelmezhetően szíveskedjék megválaszol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Szerződésszám: </w:t>
      </w:r>
      <w:r>
        <w:rPr>
          <w:lang w:val="hu-HU"/>
        </w:rPr>
        <w:t xml:space="preserve">..……………                                           </w:t>
      </w:r>
      <w:r>
        <w:rPr>
          <w:b/>
          <w:lang w:val="hu-HU"/>
        </w:rPr>
        <w:t xml:space="preserve">projektazonosító:…. …………                                                 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edvezményezett:………………………………………………………………………….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8789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 eredményeként megjelent publikációk, könyvek egyéb kiadványok száma, szabadalmak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tatásban alkalmazták-e az eredményeket (esetleg tervezik, hol, milyen formában,)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észt vettek-e a projektben PhD tanulmányokat folytató hallgatók? Ha igen, hányan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ben végzett munka eredményeként szerzett-e valaki tudományos fokozatot a résztvevők közül? Ha igen, hányan és milyen fokozatot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 során született eredményeket bármilyen módon védik-e (szellemi tulajdonjog védelme)? Ha igen, miképpen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ületett-e értékesíthető termék (szellemi, fizikai)? Ha igen, kérem pontosan írja le mi az. Pontosan hol hasznosították, illetve tervezik hasznosítani a jövőben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nek volt-e előzménye, vagy ez volt a téma indítása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nek várhatóan lesz-e folytatása? Ha igen, milyen pályázati rendszer keretein belül, esetleg önálló vagy vállalati finanszírozással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Ismerte-e korábban az ebben a projektben résztvevő külföldi partnereit?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projekt megvalósítása során megismert új külföldi partnereket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 a projekt hozzásegítette-e nagyobb nemzetközi projektek elnyeréséhez? Ha igen miképpen (konzorciumépítés, új eredmények, új ismeretek, egyéb)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lősegítette-e ez a projekt a kutatás más szektoraival való kapcsolatépítését? Ha igen, miképpen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lyen hatással volt ez a támogatás az Ön projektjére (e nélkül is megvalósult volna, lassabban valósult volna meg, nem valósult volna meg)?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9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ándékozik-e a jövőben kétoldalú TéT pályázatot benyújtani?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 oldal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 oldal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. oldal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2:00Z</dcterms:created>
  <dc:creator>GROÓ DÓRA</dc:creator>
  <dc:description/>
  <cp:keywords/>
  <dc:language>en-US</dc:language>
  <cp:lastModifiedBy>Tóth Orsolya</cp:lastModifiedBy>
  <cp:lastPrinted>2005-07-19T09:11:00Z</cp:lastPrinted>
  <dcterms:modified xsi:type="dcterms:W3CDTF">2013-08-08T08:52:00Z</dcterms:modified>
  <cp:revision>2</cp:revision>
  <dc:subject/>
  <dc:title>zárójelentés formula</dc:title>
</cp:coreProperties>
</file>