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9410" w:dyaOrig="123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7pt;margin-top:9pt;width:520.35pt;height:596.2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Excel.Sheet.12" ShapeID="ole_rId2" DrawAspect="Content" ObjectID="_1177736969" r:id="rId2"/>
        </w:objec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10:08:00Z</dcterms:created>
  <dc:creator>csertih</dc:creator>
  <dc:description/>
  <cp:keywords/>
  <dc:language>en-US</dc:language>
  <cp:lastModifiedBy>csertih</cp:lastModifiedBy>
  <dcterms:modified xsi:type="dcterms:W3CDTF">2006-03-10T10:09:00Z</dcterms:modified>
  <cp:revision>1</cp:revision>
  <dc:subject/>
  <dc:title/>
</cp:coreProperties>
</file>