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Három példányban kitöltve, minden példányt eredeti aláírással és bélyegzéssel ellátva kell benyújtan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z űrlap másolható, alakját és tartalmát kérjük ne változtassa meg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SZÁMOLÁS / TÁMOGATÁS IGÉNYLÉS*</w:t>
      </w:r>
    </w:p>
    <w:p>
      <w:pPr>
        <w:pStyle w:val="TextBody"/>
        <w:rPr/>
      </w:pPr>
      <w:r>
        <w:rPr>
          <w:sz w:val="22"/>
          <w:szCs w:val="22"/>
        </w:rPr>
        <w:t xml:space="preserve">Számviteli bizonylat a </w:t>
      </w:r>
      <w:r>
        <w:rPr>
          <w:i/>
          <w:sz w:val="22"/>
          <w:szCs w:val="22"/>
        </w:rPr>
        <w:t xml:space="preserve"> ……………</w:t>
      </w:r>
      <w:r>
        <w:rPr>
          <w:sz w:val="22"/>
          <w:szCs w:val="22"/>
        </w:rPr>
        <w:t xml:space="preserve"> számú szerződéshez</w:t>
      </w:r>
    </w:p>
    <w:p>
      <w:pPr>
        <w:pStyle w:val="Normal"/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  <w:t>A bizonylat formájára és tartalmára a számvitelről szóló 2000. évi C. törvény előírásai az irányadók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02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dvezményezett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íme: …………………………………………………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dóazonosító száma: …………………………………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Hitelintézet: ………………………………………….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énzforgalmi jelzőszáma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mogatást nyújtó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mzeti Kutatási és Technológiai Hivatal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íme: 1117.Budapest, Neumann J. u. 1/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ÁK-nál vezetett  számla</w:t>
            </w:r>
          </w:p>
          <w:p>
            <w:pPr>
              <w:pStyle w:val="Szvegtrzsbehzssal2"/>
              <w:rPr/>
            </w:pPr>
            <w:r>
              <w:rPr/>
              <w:t xml:space="preserve">                  </w:t>
            </w:r>
            <w:r>
              <w:rPr/>
              <w:t xml:space="preserve">Megnevezése: Kutatási és Technológiai  Innovációs Alap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száma:  10032000-00287072-00000000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HT azonosító: 252612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jesítés időpontja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év                  hó         nap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Ezen bizonylat kelt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év                    hó         nap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A bizonylat sorszáma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8" w:top="764" w:footer="1134" w:bottom="1190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tségnem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mogatás (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Működési költség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logi költségek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külső megbízás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egyéb dologi kiadá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 (Ft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>1/ Átutalt előleg összege:</w:t>
      </w:r>
      <w:r>
        <w:rPr>
          <w:sz w:val="20"/>
        </w:rPr>
        <w:t>:……… ………Ft, azaz ………………………...…………………………… Ft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>2/ Igényelt támogatás</w:t>
      </w:r>
      <w:r>
        <w:rPr>
          <w:sz w:val="20"/>
        </w:rPr>
        <w:t>:……………………..………Ft, azaz   ……………………...……………………………Ft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lulírott </w:t>
      </w:r>
      <w:r>
        <w:rPr>
          <w:color w:val="808080"/>
        </w:rPr>
        <w:t>&lt;</w:t>
      </w:r>
      <w:r>
        <w:rPr>
          <w:i/>
          <w:color w:val="808080"/>
        </w:rPr>
        <w:t>név</w:t>
      </w:r>
      <w:r>
        <w:rPr>
          <w:color w:val="808080"/>
        </w:rPr>
        <w:t>&gt;,</w:t>
      </w:r>
      <w:r>
        <w:rPr/>
        <w:t xml:space="preserve"> teljes jogi felelősséggel nyilatkozom, hogy a </w:t>
      </w:r>
      <w:r>
        <w:rPr>
          <w:color w:val="808080"/>
        </w:rPr>
        <w:t>&lt;</w:t>
      </w:r>
      <w:r>
        <w:rPr>
          <w:i/>
          <w:color w:val="808080"/>
        </w:rPr>
        <w:t>támogatási szerződés azonosító adata</w:t>
      </w:r>
      <w:r>
        <w:rPr>
          <w:color w:val="808080"/>
        </w:rPr>
        <w:t>&gt;</w:t>
      </w:r>
      <w:r>
        <w:rPr/>
        <w:t xml:space="preserve"> számú támogatási szerződés teljesítése során a támogatás, valamint a kamat tekintetében elkülönített nyilvántartást vezetek. A kimutatott ráfordítások a szerződésben vállalt célok megvalósítása érdekében merültek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edvezményezett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2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2738"/>
        <w:gridCol w:w="1680"/>
        <w:gridCol w:w="1167"/>
        <w:gridCol w:w="1089"/>
      </w:tblGrid>
      <w:tr>
        <w:trPr>
          <w:trHeight w:val="238" w:hRule="atLeast"/>
        </w:trPr>
        <w:tc>
          <w:tcPr>
            <w:tcW w:w="33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őttük mint tanúk előt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2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áírás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áírás: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lvasható név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lvasható név: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kcím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kcím:</w:t>
            </w:r>
          </w:p>
        </w:tc>
        <w:tc>
          <w:tcPr>
            <w:tcW w:w="10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. ig. szám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. ig. szám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Kérjük a megfelelőt húzza al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Az aláírók nevét nyomtatot betűkkel is kérjük kitölteni.</w:t>
      </w:r>
    </w:p>
    <w:sectPr>
      <w:type w:val="continuous"/>
      <w:pgSz w:w="11906" w:h="16838"/>
      <w:pgMar w:left="1418" w:right="1418" w:gutter="0" w:header="708" w:top="764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3.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2058" w:hanging="2058"/>
      <w:jc w:val="left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9:00Z</dcterms:created>
  <dc:creator>Boromisza Tamás</dc:creator>
  <dc:description/>
  <cp:keywords/>
  <dc:language>en-US</dc:language>
  <cp:lastModifiedBy>csabag</cp:lastModifiedBy>
  <cp:lastPrinted>2008-03-11T12:19:00Z</cp:lastPrinted>
  <dcterms:modified xsi:type="dcterms:W3CDTF">2008-03-20T12:02:00Z</dcterms:modified>
  <cp:revision>9</cp:revision>
  <dc:subject/>
  <dc:title>Három példányban kitöltve, minden példányt eredeti aláírással és bélyegzéssel ellátva kell benyújtani</dc:title>
</cp:coreProperties>
</file>