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MOGATÁSI SZERZŐD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Text"/>
        <w:widowControl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amely létrejött egyrészről 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/>
          <w:sz w:val="22"/>
          <w:szCs w:val="22"/>
          <w:lang w:val="hu-HU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Nemzeti Kutatási és Technológiai Hivatal</w:t>
      </w:r>
      <w:r>
        <w:rPr>
          <w:sz w:val="22"/>
          <w:szCs w:val="22"/>
        </w:rPr>
        <w:t xml:space="preserve"> (székhely: 1117 Budapest, Neumann János u. 1/C.; képviseli: Pártos Ferenc elnök), mint támogató (a továbbiakban: </w:t>
      </w:r>
      <w:r>
        <w:rPr>
          <w:b/>
          <w:sz w:val="22"/>
          <w:szCs w:val="22"/>
        </w:rPr>
        <w:t>Támogató</w:t>
      </w:r>
      <w:r>
        <w:rPr>
          <w:sz w:val="22"/>
          <w:szCs w:val="22"/>
        </w:rPr>
        <w:t>),</w:t>
      </w:r>
    </w:p>
    <w:p>
      <w:pPr>
        <w:pStyle w:val="DefaultText"/>
        <w:widowControl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DefaultText"/>
        <w:widowControl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másrészről 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/>
          <w:sz w:val="22"/>
          <w:szCs w:val="22"/>
          <w:lang w:val="hu-H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év: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ékhely:...........................................................................................................................………………..</w:t>
      </w:r>
    </w:p>
    <w:p>
      <w:pPr>
        <w:pStyle w:val="Normal"/>
        <w:jc w:val="both"/>
        <w:rPr/>
      </w:pPr>
      <w:r>
        <w:rPr>
          <w:sz w:val="22"/>
          <w:szCs w:val="22"/>
        </w:rPr>
        <w:t>Postai címe: ......................................................................., Pf..: 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yilvántartási/Cégjegyzék száma: ........................................…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SH-száma: 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ószáma: 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Pénzintézet neve: .................................................... Bankszámla száma: 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pcsolattartó neve:</w:t>
      </w:r>
    </w:p>
    <w:p>
      <w:pPr>
        <w:pStyle w:val="Normal"/>
        <w:jc w:val="both"/>
        <w:rPr/>
      </w:pPr>
      <w:r>
        <w:rPr>
          <w:sz w:val="22"/>
          <w:szCs w:val="22"/>
        </w:rPr>
        <w:t>e-mail címe:                              telefonszáma:                 fax. szám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int kedvezményezett (a továbbiakban: </w:t>
      </w:r>
      <w:r>
        <w:rPr>
          <w:b/>
          <w:sz w:val="22"/>
          <w:szCs w:val="22"/>
        </w:rPr>
        <w:t>Kedvezményezett</w:t>
      </w:r>
      <w:r>
        <w:rPr>
          <w:sz w:val="22"/>
          <w:szCs w:val="22"/>
        </w:rPr>
        <w:t xml:space="preserve">) között az alulírott napon és helyen az alábbiak szeri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Text"/>
        <w:widowControl/>
        <w:jc w:val="center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Előzmények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/>
          <w:sz w:val="22"/>
          <w:szCs w:val="22"/>
          <w:lang w:val="hu-H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Támogató a Kutatási és Technológiai Innovációs Alap terhére kiírt pályázatok és az abból finanszírozott projektek kezelésével kapcsolatosan – összhangban a Kutatási és Technológiai Innovációs Alap kezeléséről és felhasználásáról szóló 133/2004. (IV. 29.) Korm. rendelet 1. § (8) bekezdésével – 2008. február 1-jétől igénybe veszi a MAG – Magyar Gazdaságfejlesztési Központ Támogatásközvetítő Zártkörűen Működő Részvénytársaság (1139 Budapest, Váci út 83, a továbbiakban: </w:t>
      </w:r>
      <w:r>
        <w:rPr>
          <w:b/>
          <w:sz w:val="22"/>
          <w:szCs w:val="22"/>
        </w:rPr>
        <w:t>Közreműködő</w:t>
      </w:r>
      <w:r>
        <w:rPr>
          <w:sz w:val="22"/>
          <w:szCs w:val="22"/>
        </w:rPr>
        <w:t>) közreműködés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 felek a Kedvezményezett ………………számú……………………………………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.................................................…................... témájú pályamű és a </w:t>
      </w:r>
      <w:r>
        <w:rPr>
          <w:bCs/>
          <w:sz w:val="22"/>
          <w:szCs w:val="22"/>
        </w:rPr>
        <w:t>Nemzeti Kutatási és Technológiai Hivatal</w:t>
      </w:r>
      <w:r>
        <w:rPr>
          <w:sz w:val="22"/>
          <w:szCs w:val="22"/>
        </w:rPr>
        <w:t xml:space="preserve"> elnökének 2008. …………….-i döntése alapján a következőkben állapodnak meg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  <w:tab/>
        <w:t>A SZERZŐDÉS TÁRGY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708" w:hanging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1.</w:t>
        <w:tab/>
        <w:t>A Kedvezményezett vállalja, hogy a fenti pályaműben vállalt, és az 1. sz. mellékletben részletezett feladatokat teljesíti, a Támogató pedig ehhez a Kutatási és Technológiai Innovációs Alapból .............………......... Ft (azaz: ........................................………… forint) összegű támogatást nyújt.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1.2.</w:t>
        <w:tab/>
        <w:t>A Kedvezményezett vállalja, hogy a pályamű megvalósítását az 1. számú melléklet szerinti ütemezésben valósítja meg.</w:t>
      </w:r>
      <w:r>
        <w:rPr>
          <w:iCs/>
          <w:sz w:val="22"/>
          <w:szCs w:val="22"/>
        </w:rPr>
        <w:t xml:space="preserve"> Ettől eltérni csak rendkívül indokolt esetben, szerződésmódosítás alapján lehet.</w:t>
      </w:r>
    </w:p>
    <w:p>
      <w:pPr>
        <w:pStyle w:val="TextBody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  <w:tab/>
        <w:t>A KEDVEZMÉNYEZETT JOGAI ÉS KÖTELEZETTSÉGE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>2.1.</w:t>
        <w:tab/>
        <w:t xml:space="preserve">A támogatás összege kizárólag az 1.1. pontban megjelölt pályamű megvalósítására fordítható. A Kedvezményezett vállalja, hogy a pályaművet kizárólag a pályázatban meghatározott célok elérése érdekében hajtja végre. 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2.2.</w:t>
        <w:tab/>
        <w:t xml:space="preserve">A Kedvezményezett előleg igénybevételére jogosult. A jóváhagyott előleg összege ………….. Ft (azaz: ........................................………… forint), melyet a Támogató a jelen szerződés aláírását követő 15 napon belül utal át a Kedvezményezett pénzforgalmi számlájára.. A felvett előleggel a pályaműben rögzített feladatok lezárásakor, de legkésőbb a folyósítástól számított 12 hónapon belül el kell számolni. A támogatás fennmaradó része csak akkor folyósítható, ha a Kedvezményezett záróbeszámolóját a Támogató elfogadta. 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2.3.</w:t>
        <w:tab/>
        <w:t>A Kedvezményezett vállalja, hogy a feladat költségeiről és a támogatási összeg felhasználásáról elkülönített kimutatást vezet. A támogatási összeg átutalása és felhasználása közötti időben keletkezett kamat összegét ugyanolyan módon kell elszámolni és olyan célokra kell felhasználni, mint a támogatást.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>2.4.</w:t>
        <w:tab/>
        <w:t>A Kedvezményezett a Támogató előzetes hozzájárulása nélkül az összköltség 25%-ának mértékéig átcsoportosítást végezhet a költségnemek között. A 25%-ot meghaladó költségnemek közötti átcsoportosítás esetén a Kedvezményezett köteles a szerződés megfelelő pénzügyi mellékleteit átdolgozni és a teljesítési határidő előtt legalább egy hónappal a Közreműködőnél a szerződés módosítását kezdeményezni.</w:t>
      </w:r>
    </w:p>
    <w:p>
      <w:pPr>
        <w:pStyle w:val="DefaultText"/>
        <w:widowControl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>2.5.</w:t>
        <w:tab/>
        <w:t xml:space="preserve">A Kedvezményezett Kettő millió Ft alatti támogatás esetén a támogatás összegével az 4.a. számú melléklet megfelelő alkalmazásával köteles elszámolni. Kettő millió forint feletti támogatási összegben részesülő Kedvezményezett – beleértve a felvett előleget is – az 4.b. számú melléklettel köteles elszámolni, és elszámolását könyvvizsgálóval is ellen kell jegyeztetni. Ez alól kivételt képez a tagdíj elszámolás. A Kedvezményezett köteles az elszámoláshoz – az adott elszámolási időszak alatt a pályamű megvalósításával kapcsolatban keletkezett, elkülönítetten nyilvántartott számlákról – a 5. számú mellékletet nyomtatott  formában benyújtani a Közreműködőhöz. 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2.6.</w:t>
        <w:tab/>
        <w:t>Az elszámolás akkor fogadható el, ha a Kedvezményezett képviseletre jogosult vezetője teljes jogi felelősséggel nyilatkozik arról, hogy a források felhasználása a szerződésben meghatározott feltételek szerint a vállalt célok megvalósítására történt és a pénzügyi teljesítésre vonatkozó nyilatkozatot cégszerűen aláírta, továbbá a nyilatkozatot a Kedvezményezett gazdasági vezetője és a 2.4. pontban jelzett esetben a  könyvvizsgálója is ellenjegyezi, és benyújtja a Közreműködőnek. A Kedvezményezett köteles az elszámoláshoz – az adott elszámolási időszak alatt a pályamű megvalósításával kapcsolatban keletkezett, elkülönítetten nyilvántartott számlákról – cégszerűen aláírt számlaösszesítőt csatolni az 5. számú melléklet szerint.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7. </w:t>
        <w:tab/>
        <w:t>A Kedvezményezett tudomásul veszi, hogy az 4.a. illetve az 4.b. számú mellékletekben foglalt nyilatkozat és a 5. számú melléklet szerinti számlaösszesítő – Közreműködő által történő – befogadása nem jelenti egyben a számlaösszesítő tartalmának pénzügyi vagy szakmai elfogadását.</w:t>
      </w:r>
    </w:p>
    <w:p>
      <w:pPr>
        <w:pStyle w:val="DefaultText"/>
        <w:widowControl/>
        <w:ind w:left="709" w:hanging="709"/>
        <w:rPr>
          <w:rFonts w:ascii="Times New Roman" w:hAnsi="Times New Roman" w:cs="Times New Roman"/>
          <w:iCs/>
          <w:sz w:val="22"/>
          <w:szCs w:val="22"/>
          <w:lang w:val="hu-HU"/>
        </w:rPr>
      </w:pPr>
      <w:r>
        <w:rPr>
          <w:rFonts w:cs="Times New Roman" w:ascii="Times New Roman" w:hAnsi="Times New Roman"/>
          <w:iCs/>
          <w:sz w:val="22"/>
          <w:szCs w:val="22"/>
          <w:lang w:val="hu-HU"/>
        </w:rPr>
      </w:r>
    </w:p>
    <w:p>
      <w:pPr>
        <w:pStyle w:val="DefaultText"/>
        <w:widowControl/>
        <w:ind w:left="709" w:hanging="709"/>
        <w:rPr>
          <w:rFonts w:ascii="Times New Roman" w:hAnsi="Times New Roman" w:cs="Times New Roman"/>
          <w:iCs/>
          <w:sz w:val="22"/>
          <w:szCs w:val="22"/>
          <w:lang w:val="hu-HU"/>
        </w:rPr>
      </w:pPr>
      <w:r>
        <w:rPr>
          <w:rFonts w:cs="Times New Roman" w:ascii="Times New Roman" w:hAnsi="Times New Roman"/>
          <w:iCs/>
          <w:sz w:val="22"/>
          <w:szCs w:val="22"/>
          <w:lang w:val="hu-HU"/>
        </w:rPr>
        <w:t>2.8.</w:t>
        <w:tab/>
        <w:t xml:space="preserve">A Kedvezményezett a pályamű megvalósításáról szóló beszámolót a teljesítési határidőt követő 15 napon belül köteles benyújtani. </w:t>
      </w:r>
    </w:p>
    <w:p>
      <w:pPr>
        <w:pStyle w:val="DefaultText"/>
        <w:widowControl/>
        <w:rPr>
          <w:rFonts w:ascii="Times New Roman" w:hAnsi="Times New Roman" w:cs="Times New Roman"/>
          <w:iCs/>
          <w:sz w:val="22"/>
          <w:szCs w:val="22"/>
          <w:lang w:val="hu-HU"/>
        </w:rPr>
      </w:pPr>
      <w:r>
        <w:rPr>
          <w:rFonts w:cs="Times New Roman" w:ascii="Times New Roman" w:hAnsi="Times New Roman"/>
          <w:iCs/>
          <w:sz w:val="22"/>
          <w:szCs w:val="22"/>
          <w:lang w:val="hu-HU"/>
        </w:rPr>
      </w:r>
    </w:p>
    <w:p>
      <w:pPr>
        <w:pStyle w:val="DefaultText"/>
        <w:widowControl/>
        <w:ind w:left="709" w:hanging="709"/>
        <w:rPr>
          <w:rFonts w:ascii="Times New Roman" w:hAnsi="Times New Roman" w:cs="Times New Roman"/>
          <w:iCs/>
          <w:sz w:val="22"/>
          <w:szCs w:val="22"/>
          <w:lang w:val="hu-HU"/>
        </w:rPr>
      </w:pPr>
      <w:r>
        <w:rPr>
          <w:rFonts w:cs="Times New Roman" w:ascii="Times New Roman" w:hAnsi="Times New Roman"/>
          <w:iCs/>
          <w:sz w:val="22"/>
          <w:szCs w:val="22"/>
          <w:lang w:val="hu-HU"/>
        </w:rPr>
        <w:t>2.9.</w:t>
        <w:tab/>
        <w:t>Amennyiben a Kedvezményezett költségvetési szerv, a támogatás folyósítása a szerződéskötést követő 15 napon belül előfinanszírozással, a Kedvezményezett számlájára való átutalással történik, ha a támogatott feladat az átutalástól számított 6 hónapon belül megvalósul. Az átutalt előfinanszírozással ugyanúgy kell elszámolni, mint az előleggel.</w:t>
      </w:r>
    </w:p>
    <w:p>
      <w:pPr>
        <w:pStyle w:val="Normal"/>
        <w:jc w:val="both"/>
        <w:rPr>
          <w:rFonts w:ascii="Times New Roman" w:hAnsi="Times New Roman" w:cs="Times New Roman"/>
          <w:iCs/>
          <w:sz w:val="22"/>
          <w:szCs w:val="22"/>
          <w:lang w:val="hu-HU"/>
        </w:rPr>
      </w:pPr>
      <w:r>
        <w:rPr>
          <w:rFonts w:cs="Times New Roman"/>
          <w:iCs/>
          <w:sz w:val="22"/>
          <w:szCs w:val="22"/>
          <w:lang w:val="hu-HU"/>
        </w:rPr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>2.10.</w:t>
        <w:tab/>
        <w:t xml:space="preserve">A Kedvezményezett vállalja, hogy a támogatás költségeiről és a támogatási összeg felhasználásáról is elkülönített kimutatást vezet. </w:t>
      </w:r>
    </w:p>
    <w:p>
      <w:pPr>
        <w:pStyle w:val="Normal"/>
        <w:ind w:left="567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Text"/>
        <w:widowControl/>
        <w:ind w:left="709" w:hanging="709"/>
        <w:rPr/>
      </w:pPr>
      <w:r>
        <w:rPr>
          <w:rFonts w:cs="Times New Roman" w:ascii="Times New Roman" w:hAnsi="Times New Roman"/>
          <w:sz w:val="22"/>
          <w:szCs w:val="22"/>
          <w:lang w:val="hu-HU"/>
        </w:rPr>
        <w:t>2.11.</w:t>
        <w:tab/>
        <w:t>A Kedvezményezett tudomással bír arról, hogy a pályamű megvalósítása során keletkezett fizetési kötelezettsége teljesítése során felszámított áfa az adólevonási jog keletkezésekor hatályos általános forgalmi adóról szóló törvény rendelkezéseinek megfelelően igényelhető vissza. A jelen szerződésben vállalt beszerzések áfa-tartalmának elszámolására a 2. számú mellékletben tett nyilatkozat alapján kerül sor.</w:t>
      </w:r>
    </w:p>
    <w:p>
      <w:pPr>
        <w:pStyle w:val="DefaultText"/>
        <w:widowControl/>
        <w:ind w:left="567" w:hanging="709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>2.12.</w:t>
        <w:tab/>
        <w:t xml:space="preserve">A Kedvezményezett kötelezettséget vállal arra, hogy az áfa levonási jogában bekövetkezett változást </w:t>
      </w:r>
      <w:r>
        <w:rPr>
          <w:i/>
          <w:iCs/>
          <w:sz w:val="22"/>
          <w:szCs w:val="22"/>
        </w:rPr>
        <w:t xml:space="preserve">– </w:t>
      </w:r>
      <w:r>
        <w:rPr>
          <w:sz w:val="22"/>
          <w:szCs w:val="22"/>
        </w:rPr>
        <w:t>a változást kiváltó ok megjelölésével, illetve igazolásával</w:t>
      </w:r>
      <w:r>
        <w:rPr>
          <w:i/>
          <w:iCs/>
          <w:sz w:val="22"/>
          <w:szCs w:val="22"/>
        </w:rPr>
        <w:t xml:space="preserve"> –</w:t>
      </w:r>
      <w:r>
        <w:rPr>
          <w:sz w:val="22"/>
          <w:szCs w:val="22"/>
        </w:rPr>
        <w:t xml:space="preserve"> a Közreműködő részére bejelenti. A Kedvezményezett tudomásul veszi, hogy az áfa levonási jogában bekövetkezett változás a jelen szerződés módosítását vonja maga után. </w:t>
      </w:r>
    </w:p>
    <w:p>
      <w:pPr>
        <w:pStyle w:val="DefaultText"/>
        <w:widowControl/>
        <w:ind w:left="567" w:hanging="709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Normal"/>
        <w:ind w:left="709" w:hanging="709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2.13.</w:t>
        <w:tab/>
        <w:t>A Kedvezményezett köteles a Közreműködőt minden olyan körülményről haladéktalanul értesíteni, amely a támogatási cél megvalósulását veszélyezteti, vagy gátolja. Az értesítés elmulasztásából eredő kárért a Kedvezményezett felel. Nyolc napon belüli tájékoztatási kötelezettség terheli a Kedvezményezettet, ha adatait vagy jogi formáját érintő változás következik be.</w:t>
      </w:r>
    </w:p>
    <w:p>
      <w:pPr>
        <w:pStyle w:val="Normal"/>
        <w:ind w:left="709" w:hanging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>2.14.</w:t>
        <w:tab/>
        <w:t>A támogatott tevékenységet a Kedvezményezett személyesen, vagy harmadik személy közreműködése útján végzi. A Kedvezményezett a harmadik személy tevékenységéért úgy felel, mintha azt maga végezte voln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>2.15.</w:t>
        <w:tab/>
        <w:t>A Kedvezményezett kötelezi magát arra, hogy a támogatás felhasználása során megfelelően alkalmazza a közbeszerzésekről szóló jogszabályok rendelkezései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>2.16.</w:t>
        <w:tab/>
        <w:t>A Kedvezményezett késedelmi kötbér fizetésére köteles, amennyiben neki felróható módon az alábbi esetek bármelyike bekövetkezik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edvezményezett a szakmai beszámoló és pénzügyi elszámolás benyújtását határidőben nem teljesíti, és annak az erre vonatkozó írásbeli felszólításban megjelölt újabb határidő leteltéig sem tesz eleget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edvezményezett az ellenőrzéstűrési kötelezettségének nem tesz eleget, és az ellenőrzést az erre irányuló írásbeli felszólításban megjelölt határidőig sem teszi lehetővé, vag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rojekt megvalósításának befejezése a támogatási szerződésben meghatározott időponthoz képest 6 hónapot meghaladóan késik.</w:t>
      </w:r>
    </w:p>
    <w:p>
      <w:pPr>
        <w:pStyle w:val="DefaultText"/>
        <w:widowControl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>2.17.</w:t>
        <w:tab/>
        <w:t>A késedelmi kötbér napi mértéke a kötbér alapját képező támogatás 10%-ának</w:t>
        <w:br/>
        <w:t>1/365-öd része.  A késedelmi kötbér alapját valamint a fizetésére irányadó kezdő- és záróidőpontot a 217/1998. (XII. 30.) Korm. rendelet 88/A. § (3) bekezdése szerint kell meghatároz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  <w:tab/>
        <w:t>A TÁMOGATÓ JOGAI ÉS KÖTELEZETTSÉGE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>3.1.</w:t>
        <w:tab/>
        <w:t>A Támogató kötelezi magát arra, hogy a támogatási előleg esetén a támogatás fennmaradó részét az 1. számú mellékletben részletezett feladatok Kedvezményezett általi teljesítését követően attól a naptól számított 15 napon belül folyósítja, amelyen a feladatok teljesítését a Közreműködő elfogadta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3.2.    A Közreműködő köteles az 1. sz. mellékletben meghatározott feladat teljesítésének ellenőrzését elvégezni a beszámoló kézhezvételét követő 30 napon belül. Az ellenőrzés a beszámoló írásbeli elfogadása vagy helyszíni szemle útján is történhet, szükség esetén szakértők bevonásával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3.3</w:t>
        <w:tab/>
        <w:t>A Támogató, illetve a külön jogszabályban feljogosított szervek jogosultak a teljes pályamű megvalósítását, illetve az igénybe vett támogatás rendeltetésszerű felhasználását – jelen szerződés aláírásától kezdődően a pályamű pénzügyi zárását követő öt éven belül – bármikor ellenőriz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  <w:tab/>
        <w:t>A SZERZŐDÉS MEGSZŰNÉS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4.1.</w:t>
        <w:tab/>
        <w:t>Ha a Támogató az arra feljogosított szervek adatszolgáltatása alapján arról szerez tudomást, hogy a Kedvezményezettnek a Támogatóval szemben 60 napot meghaladó, esedékessé vált és meg nem fizetett tartozása, illetve bármilyen lejárt köztartozása van, a támogatás folyósítását felfüggeszti. A támogatás folyósításának felfüggesztése a feladatok teljesítését nem érinti. Amennyiben a Kedvezményezett a köztartozást az értesítés kézhezvételétől számított 30 napon belül nem fizeti meg, a Támogató elállhat a szerződéstől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4.2.</w:t>
        <w:tab/>
        <w:t>Ha a feladatok teljesítése olyan okból válik lehetetlenné, amelyért egyik fél sem felelős, a szerződés megszűnik, további szolgáltatásra egyik fél sem tarthat igényt. Ebben az esetben a szerződés megszűnéséig felmerült ráfordításait mindkét fél maga visel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>4.3.</w:t>
        <w:tab/>
        <w:t>Kedvezményezett tudomásul veszi, hogy szerződésszegésnek minősül különösen az alábbi esetek bármelyike, mely miatt a Támogató a szerződéstől elállhat, illetve azt felmondhatj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a kapott támogatást a Kedvezményezett nem a jelen szerződésben meghatározott célra vagy nem a hatályos jogszabályoknak megfelelően használja fel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a Kedvezményezett a jelen szerződésben vállalt valamely kötelezettsége teljesítésével késedelembe esik és azt nem menti ki, illetve hibásan teljesít és a vállalt kötelezettségét a kitűzött póthatáridőre nem, vagy hibásan teljesíti, valamint a szerződés teljesítése olyan okból válik lehetetlenné, amelyért a Kedvezményezett felel;</w:t>
      </w:r>
    </w:p>
    <w:p>
      <w:pPr>
        <w:pStyle w:val="Szvegtrzs2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ha hitelt érdemlően bebizonyosodik, hogy a Kedvezményezett az igénylés, illetve a pályázat szakmai, pénzügyi tartalmát érdemben befolyásoló, valótlan, hamis adatot szolgáltatott az igénylés, illetve a pályázat benyújtásakor;</w:t>
      </w:r>
    </w:p>
    <w:p>
      <w:pPr>
        <w:pStyle w:val="Szvegtrzs2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1135" w:hanging="284"/>
        <w:jc w:val="both"/>
        <w:rPr/>
      </w:pPr>
      <w:r>
        <w:rPr>
          <w:sz w:val="22"/>
          <w:szCs w:val="22"/>
        </w:rPr>
        <w:t>d)</w:t>
        <w:tab/>
        <w:t>a Kedvezményezett a szerződésben előírt bármely bejelentési kötelezettségének nem tesz eleget, illetve a Kedvezményezett a szerződés elválaszthatatlan részeként csatolt nyilatkozatok bármelyikét visszavonja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e)</w:t>
        <w:tab/>
        <w:t>a Kedvezményezett ellen csőd-, felszámolási eljárás indul vagy a kedvezményezett társaság végelszámolási eljárást kezdeményez.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>4.4.</w:t>
        <w:tab/>
        <w:t>Ha a Támogató a jelen szerződéstől eláll a Kedvezményezett köteles a már folyósított támogatást az elállás időpontjától számított 15 naptári napon belül egy összegben visszafizetni az elállás időpontjában érvényes jegybanki alapkamat kétszeresének megfelelő, a folyósítás(ok) időpontjától a támogatás összegének tényleges visszafizetése idejéig terjedő időszakra felszámított kamattal növelve, a Magyar Államkincstárnál vezetett, a Támogató által megjelölt bankszámlár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>4.5.</w:t>
        <w:tab/>
        <w:t>A Kedvezményezett tudomásul veszi, hogy a szerződésszegés elkövetése esetén az államháztartás működési rendjéről szóló 217/1998. (XII. 30.) Korm. rendelet 88. §-ának előírásai az irányadók, különös figyelemmel a (2) bekezdésben foglalt a) - h) pontokr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  <w:tab/>
        <w:t>EGYÉB RENDELKEZÉSEK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>5.1.</w:t>
        <w:tab/>
        <w:t>A Felek a jelen szerződésben nem szabályozott kérdések tekintetében különösen a Polgári Törvénykönyvről szóló 1959. évi IV. törvény, az államháztartásról szóló 1992. évi XXXVIII. törvény, a számvitelről szóló 2000. évi C. törvény, a közbeszerzésekről szóló 2003. évi CXXIX. törvény, az államháztartás működési rendjéről szóló 217/1998. (XII. 30.) Korm. rendelet, a Kutatási és Technológiai Innovációs Alap kezeléséről és felhasználásáról szóló 133/2004. (IV. 29.) Korm. Rendelet, valamint a Kutatási és Technológiai Innovációs Alapból nyújtott állami támogatások szabályairól szóló 146/2007. (VI. 26.) számú Korm. rendelete rendelkezéseit tekintik irányadónak.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>5.2.</w:t>
        <w:tab/>
        <w:t>A Kedvezményezett jelen szerződés időbeli hatálya alatt valamennyi pénzforgalmi bankszámlájára vonatkozóan felhatalmazza a Támogatót arra, hogy a Támogató a jelen szerződésből eredő követelése esetén - a követelés összegének erejéig - a pénzforgalmi bankszámláját azonnali beszedési megbízás útján megterhelje.  A számlavezető pénzintézet(ek) által záradékolt felhatalmazó levél(ek) a jelen szerződés 3. számú mellékletét képezi(k).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>5.3.</w:t>
        <w:tab/>
        <w:t xml:space="preserve">Amennyiben a Kedvezményezett vállalkozás </w:t>
      </w:r>
      <w:ins w:id="0" w:author="pozsonyim" w:date="2007-07-26T15:00:00Z">
        <w:r>
          <w:rPr>
            <w:sz w:val="22"/>
            <w:szCs w:val="22"/>
          </w:rPr>
          <w:t>vagy piacbefolyásoló gazdasági tevékenységet végző non profit szervezet</w:t>
        </w:r>
      </w:ins>
      <w:r>
        <w:rPr>
          <w:sz w:val="22"/>
          <w:szCs w:val="22"/>
        </w:rPr>
        <w:t>, úgy a jelen szerződés alapján az EK-Szerződés 87. és 88. cikkének a csekély összegű (ún. de minimis) támogatásokra való alkalmazásáról szóló 69/2001/EK bizottsági csoportmentességi rendelet hatálya alá tartozó csekély összegű támogatásban részesül. Egy vállalkozásnak, bármely forrásból csekély összegű támogatási jogcímen odaítélt támogatás támogatástartalma – három év vonatkozásában –nem haladhatja meg a 200.000 eurónak megfelelő forintösszeget.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>5.4.     Kedvezményezett kötelezettséget vállal arra, hogy a jelen támogatási szerződés eredményeként megvalósuló műben, írott vagy elektronikus alkotásban, rendezvényen és az ahhoz kapcsolódó kiadványokon feltünteti, hogy a támogatást a Nemzeti Kutatási és Technológiai Hivatal (NKTH) nyújtotta. A szöveges részt az NKTH logójának is ki kell egészítenie. A kötelezően megjelenítendő szöveg és logó a Támogató honlapjáról (</w:t>
      </w:r>
      <w:hyperlink r:id="rId2">
        <w:r>
          <w:rPr>
            <w:rStyle w:val="InternetLink"/>
            <w:sz w:val="22"/>
            <w:szCs w:val="22"/>
          </w:rPr>
          <w:t>www.nkth.gov.hu</w:t>
        </w:r>
      </w:hyperlink>
      <w:r>
        <w:rPr>
          <w:sz w:val="22"/>
          <w:szCs w:val="22"/>
        </w:rPr>
        <w:t xml:space="preserve">) tölthető le. </w:t>
      </w:r>
    </w:p>
    <w:p>
      <w:pPr>
        <w:pStyle w:val="Normal"/>
        <w:ind w:left="709" w:hanging="1"/>
        <w:jc w:val="both"/>
        <w:rPr/>
      </w:pPr>
      <w:r>
        <w:rPr>
          <w:sz w:val="22"/>
          <w:szCs w:val="22"/>
        </w:rPr>
        <w:t xml:space="preserve">A Kedvezményezett vállalja továbbá, hogy a pályamű megvalósításának eredményeinek bemutatásához kapcsolódó esetleges rendezvényekre a Támogató által kijelölt kapcsolattartót meghívja. 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>5.5.</w:t>
        <w:tab/>
        <w:t>A Kedvezményezett köteles az 1. pontban megjelölt pályamű megvalósítása során keletkezett dokumentumokat a hatályos jogszabályokban meghatározott ideig, de legalább a támogatás odaítélését követő 10 évig megőrizni és a Támogató vagy a Közreműködő ilyen irányú felhívása esetén azokat köteles bemutatni, illetve részére megküldeni.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>5.6.   A felek e szerződésből keletkező esetleges jogvitájuk elbírálására – a pertárgy értékétől függően – a Pesti Központi Kerületi Bíróság, illetve a Fővárosi Bíróság kizárólagos illetékességét kötik ki.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>5.7.</w:t>
        <w:tab/>
        <w:t>Jelen támogatási szerződés 3 (három) egymással teljes egészében megegyező eredeti példányban készült, amelyből egy példány a Támogatót, egy példány a Közreműködőt és egy példány a Kedvezményezettet illet. A szerződés alább felsorolt mellékletei a szerződés elválaszthatatlan részét képezik.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>5.8.</w:t>
        <w:tab/>
        <w:t>A felek aláírásukkal tanúsítják, hogy képviselőik által oldalanként láttamozott szerződés akaratukkal mindenben megegyezik.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>5.9.</w:t>
        <w:tab/>
        <w:t xml:space="preserve">Jelen támogatási szerződés a Támogató képviselője általi aláírás napján lép hatályba.        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ellékletek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Feladat- és költségterv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2.</w:t>
        <w:tab/>
        <w:t>Nyilatkozatok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3. </w:t>
        <w:tab/>
        <w:t xml:space="preserve">Felhatalmazás azonnali beszedési megbízások benyújtására a Kedvezményezett valamennyi pénzforgalmi bankszámlája vonatkozásában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a. Formanyomtatvány a pénzügyi elszámoláshoz 2 mFt támogatásig (könyvvizsgáló nélkül)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4.b. Formanyomtatvány a pénzügyi elszámoláshoz 2 mFt támogatás felett (könyvvizsgálóval)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5.   Számlaösszesítő táblázatok a pénzügyi elszámolásho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Budapest, 200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ámogató részéről:</w:t>
        <w:tab/>
        <w:tab/>
        <w:tab/>
        <w:tab/>
        <w:t>A Kedvezményezett részéről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5"/>
        <w:gridCol w:w="4625"/>
      </w:tblGrid>
      <w:tr>
        <w:trPr/>
        <w:tc>
          <w:tcPr>
            <w:tcW w:w="46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.........................................</w:t>
            </w:r>
          </w:p>
        </w:tc>
        <w:tc>
          <w:tcPr>
            <w:tcW w:w="46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.........................................</w:t>
            </w:r>
          </w:p>
        </w:tc>
      </w:tr>
      <w:tr>
        <w:trPr/>
        <w:tc>
          <w:tcPr>
            <w:tcW w:w="462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ámogat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épviseletében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Csopaki Gyu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nök</w:t>
            </w:r>
          </w:p>
        </w:tc>
        <w:tc>
          <w:tcPr>
            <w:tcW w:w="462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edvezményezett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&lt;a Kedvezményezett megnevezése&gt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pviseletében: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&lt;név, beosztás&gt;</w:t>
            </w:r>
          </w:p>
        </w:tc>
      </w:tr>
      <w:tr>
        <w:trPr/>
        <w:tc>
          <w:tcPr>
            <w:tcW w:w="462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H.</w:t>
            </w:r>
          </w:p>
        </w:tc>
        <w:tc>
          <w:tcPr>
            <w:tcW w:w="462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H.</w:t>
            </w:r>
          </w:p>
        </w:tc>
      </w:tr>
      <w:tr>
        <w:trPr/>
        <w:tc>
          <w:tcPr>
            <w:tcW w:w="46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enjegyzem:</w:t>
            </w:r>
          </w:p>
        </w:tc>
        <w:tc>
          <w:tcPr>
            <w:tcW w:w="462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</w:t>
            </w:r>
          </w:p>
        </w:tc>
        <w:tc>
          <w:tcPr>
            <w:tcW w:w="462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báts Katali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főosztályvezető</w:t>
            </w:r>
          </w:p>
        </w:tc>
        <w:tc>
          <w:tcPr>
            <w:tcW w:w="46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62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6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  <w:hyperlink r:id="rId1">
      <w:r>
        <w:rPr>
          <w:rStyle w:val="InternetLink"/>
          <w:sz w:val="20"/>
          <w:szCs w:val="20"/>
        </w:rPr>
        <w:t>www.nkth.gov.hu</w:t>
      </w:r>
    </w:hyperlink>
    <w:r>
      <w:rPr>
        <w:sz w:val="20"/>
        <w:szCs w:val="20"/>
      </w:rPr>
      <w:t xml:space="preserve"> és </w:t>
    </w:r>
    <w:hyperlink r:id="rId2">
      <w:r>
        <w:rPr>
          <w:rStyle w:val="InternetLink"/>
          <w:sz w:val="20"/>
          <w:szCs w:val="20"/>
        </w:rPr>
        <w:t>www.magzrt.hu</w:t>
      </w:r>
    </w:hyperlink>
    <w:r>
      <w:rPr>
        <w:sz w:val="20"/>
        <w:szCs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center" w:pos="5760" w:leader="none"/>
        <w:tab w:val="right" w:pos="9072" w:leader="none"/>
      </w:tabs>
      <w:rPr/>
    </w:pPr>
    <w:r>
      <w:rPr/>
      <w:drawing>
        <wp:inline distT="0" distB="0" distL="0" distR="0">
          <wp:extent cx="1480820" cy="599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74" r="-30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48082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966470" cy="6184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0" r="-3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66470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Tartalom">
    <w:name w:val="tartalom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ozsonyim">
    <w:name w:val="pozsonyim"/>
    <w:basedOn w:val="Bekezdsalapbettpusa"/>
    <w:qFormat/>
    <w:rPr>
      <w:rFonts w:ascii="Arial" w:hAnsi="Arial" w:cs="Arial"/>
      <w:color w:val="000080"/>
      <w:sz w:val="20"/>
      <w:szCs w:val="20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Text">
    <w:name w:val="Default Text"/>
    <w:basedOn w:val="Normal"/>
    <w:qFormat/>
    <w:pPr>
      <w:widowControl w:val="false"/>
      <w:jc w:val="both"/>
    </w:pPr>
    <w:rPr>
      <w:rFonts w:ascii="Garamond" w:hAnsi="Garamond" w:cs="Garamond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kth.gov.h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nkth.gov.hu/" TargetMode="External"/><Relationship Id="rId2" Type="http://schemas.openxmlformats.org/officeDocument/2006/relationships/hyperlink" Target="http://www.magzrt.h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9:09:00Z</dcterms:created>
  <dc:creator>pozsonyim</dc:creator>
  <dc:description/>
  <cp:keywords/>
  <dc:language>en-US</dc:language>
  <cp:lastModifiedBy>fuhrerzs</cp:lastModifiedBy>
  <cp:lastPrinted>2007-12-21T12:21:00Z</cp:lastPrinted>
  <dcterms:modified xsi:type="dcterms:W3CDTF">2009-04-01T13:09:00Z</dcterms:modified>
  <cp:revision>3</cp:revision>
  <dc:subject/>
  <dc:title>TÁMOGATÁSI SZERZŐDÉS</dc:title>
</cp:coreProperties>
</file>