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(z) ...............................…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kedvezményezett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......…..............nevében a támogatást nyert .......……………..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…….……......... című projekt támogatási szerződéséhez az alábbi nyilatkozatokat tesszü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Kijelentjük, hogy a pályázat benyújtását megelőzően a projekt megvalósítását nem kezdtü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Kijelentjük, hogy a projekt a vonatkozó jogszabályi előírásoknak megfelel, és a projekt, illetve a projekt keretében végzett tevékenységek megfelelnek a környezetvédelmi előírások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 xml:space="preserve">Kijelentjük, hogy az általunk benyújtott projektjavaslat szerinti tevékenység folytatásához 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kséges szakhatósági engedélyekkel rendelkezünk. 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nem szükséges szakhatósági engedély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Tudomásul vesszük, hogy lejárt esedékességű, meg nem fizetett köztartozás esetén a köztartozás megfizetéséig a támogatás nem illet meg, a támogatást nyújtó az esedékes támogatás folyósítását a 217/1998. (XII. 30.) Korm. rendelet 92.§-ának (5) bekezdése szerint felfüggeszti, illetve az Áht. 13/A. §-ának (6) bekezdése alapján az esedékes támogatást a köztartozások megfizetése érdekében – a támogatás ellenében vállalt kötelezettségeket nem érintő módon – visszatart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Hozzájárulunk ahhoz, hogy a köztartozások - az Áht. 13/A.§-ának (4) bekezdésében és a 217/1998. (XII. 30.) Korm. rendelet 92.§-ának (4) bekezdésében foglaltak szerinti - figyelemmel kísérése érdekében adószámunkat/adóazonosító jelünket, 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ozzájárulunk ahhoz, hogy a Magyar Államkincstár által mindenkor működtetett monitoring rendszerhez a jogszabályban meghatározott jogosultak, valamint az Állami Számvevőszék, a Kormányzati Ellenőrzési Hivatal és a Pénzügyminisztérium hozzáférhes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udomásul vesszük, hogy a támogatást nyújtó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 xml:space="preserve">Kijelentjük, hogy felhatalmazzuk számlavezető pénzintézetünket arra, hogy a támogatást nyújtó velünk szemben esetlegesen fennálló jogszerű pénzügyi követeléseit azonnali beszedési megbízással érvényesít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Hozzájárulunk ahhoz, hogy a projekt szabályszerűségét és a támogatás rendeltetésszerű felhasználását a jogszabályban meghatározott szervek ellenőrizz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jelentjük, hogy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2"/>
          <w:szCs w:val="22"/>
        </w:rPr>
        <w:t>nem állunk csődeljárás, felszámolási eljárás, végelszámolás illetve adósságrendezési eljárás alatt;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2"/>
          <w:szCs w:val="22"/>
        </w:rPr>
        <w:t>nincs lejárt esedékességű, meg nem fizetett köztartozásunk;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2"/>
          <w:szCs w:val="22"/>
        </w:rPr>
        <w:t>nincs a Kutatási és Technológiai Innovációs Alappal (a továbbiakban: Alap) szemben, illetve a Kutatási és Technológiai Innovációs Alapról szóló 2003. évi XC. törvény (a továbbiakban: Atv.) 16. § (2) bekezdésében foglalt (cél)előirányzatokkal szemben 60 napot meghaladó, lejárt fizetési kötelezettségünk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 alapján kötött szerződést maradéktalanul teljesítettük, illetve a szerződést számunkra fel nem róható ok(ok)ból nem teljesítettük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nem minősülünk a nehéz helyzetben lévő vállalkozások megmentéséhez és szerkezetátalakításához nyújtott állami támogatásról szóló 2004/C 244/02 számú bizottsági közlemény 2.1 alpontja szerinti nehéz helyzetben lévő vállalkozásnak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nincs érvényben ellenünk az Európai Bizottságnak támogatás visszafizetésére kötelező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 xml:space="preserve">Kijelentjük, hogy a támogatási szerződés lejártáig haladéktalanul bejelentjük a támogatást nyújtónak, ha 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2"/>
          <w:szCs w:val="22"/>
        </w:rPr>
        <w:t>a 12. pontban rögzített esetek bármelyike előáll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z adólevonási jogosultságunk megváltozik;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bármely bankszámlánk megszűnik vagy megváltozik, valamint ha új bankszámlát nyitunk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cégformánkban változás áll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Kijelentjük, hogy a rendezett munkaügy kapcsolatok tekintetében megfelelünk az államháztartásról szóló 1992. évi XXXVIII. tv. 15. §-ában meghatározott követelményeinek, valamint az Áht. 15. § (11) bekezdés szerint vizsgálandó jogi személy, illetve jogi személyiséggel nem rendelkező szervezet adatait rendelkezésre bocsátj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gyenlítésére az illetékes hatóság fizetési könnyítést (részletfizetés, fizetési halasztás) engedélyezett. Az erről szóló igazolást mellékelem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ünk teljes tudatában úgy nyilatkozunk, hogy  a támogatásból finanszírozott, a projekt végrehajtásával összefüggő beszerzéseink kapcsán ÁFA levonási jogunk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.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 xml:space="preserve">Kijelentjük, hogy jelen, valamint az ezt megelőző 2 pénzügyi évben csekély összegű (de minimis típusú) támogatásban  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2"/>
          <w:szCs w:val="22"/>
        </w:rPr>
        <w:t>nem részesültünk.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kizárólag az alábbi időpont(ok)ban, az alábbi forrás(ok)ból, az alábbi összeggel és céllal részesültünk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adatok Ft-ba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737"/>
        <w:gridCol w:w="2834"/>
        <w:gridCol w:w="2422"/>
        <w:gridCol w:w="148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megítélésének időpont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összeg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jelentjük, hogy – amennyiben kutatóhelynek minősülő költségvetési szervnek, közalapítványnak, vagy az államháztartás alrendszereihez kapcsolódó vagyonból létrehozott közhasznú társaságnak minősülünk – rendelkezünk szellemitulajdon-kezelési szabályzat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ozzájárulunk, hogy a támogatással elért eredményeket, illetve az általunk benyújtott nyilvánosságra hozható beszámolót az NKTH honlapján közzétegye, továbbá hozzájárulunk annak feltüntetéséhez, hogy a megvalósult anyag az NKTH támogatásával készül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elt: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Style w:val="Textit"/>
          <w:sz w:val="22"/>
          <w:szCs w:val="22"/>
        </w:rPr>
        <w:t>cégszerű aláírá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</w:t>
      </w:r>
      <w:r>
        <w:rPr>
          <w:i/>
          <w:sz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ab/>
      <w:t xml:space="preserve">                    </w:t>
      <w:tab/>
      <w:t>2.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1:00Z</dcterms:created>
  <dc:creator>barossj</dc:creator>
  <dc:description/>
  <cp:keywords/>
  <dc:language>en-US</dc:language>
  <cp:lastModifiedBy>csabag</cp:lastModifiedBy>
  <cp:lastPrinted>2007-07-18T15:54:00Z</cp:lastPrinted>
  <dcterms:modified xsi:type="dcterms:W3CDTF">2008-03-12T15:33:00Z</dcterms:modified>
  <cp:revision>3</cp:revision>
  <dc:subject/>
  <dc:title>Nyilatkozatok</dc:title>
</cp:coreProperties>
</file>