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  <w:t>Tárgy: Felhatalmazó levél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 hitelintézet neve és címe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Alulírott ………………………………………………………………………(számlatulajdonos) jelen nyomtatvány kitöltésével és aláírásával megbízom a ………………………….……………Bank Rt-t, hogy a 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  <w:t>……………………………………………………………………</w:t>
      </w:r>
    </w:p>
    <w:p>
      <w:pPr>
        <w:pStyle w:val="Szvegtrzs2"/>
        <w:rPr/>
      </w:pPr>
      <w:r>
        <w:rPr/>
        <w:t>pénzforgalmi jelzőszámú számlámat ………………..……..sz. pályázat alapján kötött szerződés szerint a Nemzeti Kutatási és Technológiai Hivatal (a továbbiakban NKTH), mint jogosult (a Magyar Államkincstárnál vezetett, Kutatási és Technológiai Innovációs Alap elnevezésű, 10032000-00287072-00000000 pénzforgalmi jelzőszámú számla) által benyújtott azonnali beszedési megbízás alapján külön engedély vagy nyilatkozat nélkül megterhelje.</w:t>
      </w:r>
    </w:p>
    <w:p>
      <w:pPr>
        <w:pStyle w:val="Normal"/>
        <w:spacing w:lineRule="auto" w:line="360"/>
        <w:rPr/>
      </w:pPr>
      <w:r>
        <w:rPr>
          <w:sz w:val="22"/>
        </w:rPr>
        <w:t>Kötelezettséget vállalok arra, hogy amennyiben a fenti számlát megszüntetem, új számlát nyitok, erről a tényről és annak adatairól a NKTH-t írásban tájékoztatom és az új bankszámla vonatkozásában, - a NKTH-t jogosultként megjelölve - új felhatalmazást nyújtok be a számlavezető hitelintézethe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udomásul veszem, hogy a jelen felhatalmazás csak a NKTH-val közösen tett nyilatkozattal vonható vissz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átum:………………………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>a számlatulajdonos cégszerű aláírása és bélyegzőj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>Záradék:</w:t>
      </w:r>
    </w:p>
    <w:p>
      <w:pPr>
        <w:pStyle w:val="Normal"/>
        <w:spacing w:lineRule="auto" w:line="360"/>
        <w:rPr/>
      </w:pPr>
      <w:r>
        <w:rPr>
          <w:sz w:val="22"/>
        </w:rPr>
        <w:t>A felhatalmazást nyilvántartásba vettük, és vállaljuk, hogy a jelen felhatalmazás visszavonása csak a számlatulajdonos és a NKTH közösen tett nyilatkozatával történhe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átum: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…..</w:t>
        <w:tab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hitelintézet cégszerű aláírása és bélyegzőj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7:00Z</dcterms:created>
  <dc:creator>Hódos Andrásné</dc:creator>
  <dc:description/>
  <cp:keywords/>
  <dc:language>en-US</dc:language>
  <cp:lastModifiedBy>csabag</cp:lastModifiedBy>
  <cp:lastPrinted>2008-03-11T09:57:00Z</cp:lastPrinted>
  <dcterms:modified xsi:type="dcterms:W3CDTF">2008-03-20T11:17:00Z</dcterms:modified>
  <cp:revision>2</cp:revision>
  <dc:subject/>
  <dc:title>Tárgy: Felhatalmazás</dc:title>
</cp:coreProperties>
</file>