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ÉRJÜK, HOGY A KITÖLTÖTT, ALÁÍRT ÉS KINYOMTATOTT ŰRLAPOT AZ ÉRINTETTSÉG FENNÁLLÁSÁRÓL CSATOLJA A PÁLYÁZATI CSOMAGHOZ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ŰRLAP – ÉRINTETTSÉG FENNÁLLÁSA ESETÉ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16:00Z</dcterms:created>
  <dc:creator>Orgona Ildikó</dc:creator>
  <dc:description/>
  <cp:keywords/>
  <dc:language>en-US</dc:language>
  <cp:lastModifiedBy>fuhrerzs</cp:lastModifiedBy>
  <dcterms:modified xsi:type="dcterms:W3CDTF">2008-10-21T11:16:00Z</dcterms:modified>
  <cp:revision>2</cp:revision>
  <dc:subject/>
  <dc:title>KÖZZÉTÉTELI KÉRELEM</dc:title>
</cp:coreProperties>
</file>