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„felfüggeszti. Amennyiben a köztartozás, annak keletkezési időpontjától számított 100 napon belüli nem fizetjük ki, ez szerződésszegésnek minősül, mely a Támogató szerződéstől történő elállását vonja maga után”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4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tel összefüggésben a saját forrásból finanszírozott beszerzés és igénybevett szolgáltatás kapcs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ijelentjük, hogy a támogatásból létrehozott, vagy beszerzett eszközök vagyonbiztonságáról, illetve biztosításáról legalább a támogatási szerződésben meghatározott teljes elidegenítési és terhelési tilalom idejéig gondoskodunk. Az esetlegesen bekövetkezett sérülésből, vagy megsemmisülésből eredő okozott kárért teljes anyagi felelőséget vállalunk”.</w:t>
      </w:r>
    </w:p>
    <w:p>
      <w:pPr>
        <w:pStyle w:val="Normal"/>
        <w:spacing w:before="100" w:after="10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07:00Z</dcterms:created>
  <dc:creator>barossj</dc:creator>
  <dc:description/>
  <dc:language>en-US</dc:language>
  <cp:lastModifiedBy>Szedlár Krisztina</cp:lastModifiedBy>
  <cp:lastPrinted>2004-05-17T12:35:00Z</cp:lastPrinted>
  <dcterms:modified xsi:type="dcterms:W3CDTF">2005-11-10T16:07:00Z</dcterms:modified>
  <cp:revision>2</cp:revision>
  <dc:subject/>
  <dc:title>Nyilatkozatok</dc:title>
</cp:coreProperties>
</file>