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RNET projektek záró szakmai beszámolójának formai és tartalmi követelmény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RNET projektek monitoringja két szinten, - nemzeti és transznacionális -, valósul meg. Jelen elvárások a nemzeti szintű monitoringra vonatkoznak, amelyet a támogató a nemzetközi projektben résztvevő magyar konzorciumi tag számára határoz meg. A nemzetközi szintű monitoringért a nemzetközi projekt koordinátora felelős, amelyet a koordinátor a teljes projektre vonatkozóan nyújt be a megjelölt nemzetközi szervnek (</w:t>
      </w:r>
      <w:hyperlink r:id="rId2">
        <w:r>
          <w:rPr>
            <w:rStyle w:val="InternetLink"/>
          </w:rPr>
          <w:t>www.cornet-era.net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  <w:t>A támogatóval kötött szerződésnek megfelelően, a záró szakmai beszámolónak részletesen ismertetnie kell a projekt munka- és költségtervében a projekt futamidejére vállalt kutatás-fejlesztési tevékenységet, az elért eredményeket. A záró szakmai beszámoló a következő részeket tartalmaz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címlap</w:t>
      </w:r>
      <w:r>
        <w:rPr/>
        <w:t>: a címlapon tüntesse fel a projekt címét, nyolc karakteres pályázati azonosítóját, nyilvántartási számát, a munkaszakasz számát, a beszámolási időszak tényleges kezdési és befejezési idejét, a támogatott szervezet (konzorcium esetén: szervezetek) nevét, a projektvezető nevét, a kutatás-fejlesztési tevékenységgel alvállalkozóként megbízott intézmény nevét, a projekt honlapjának cím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tartalomjegyzék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projekt eredményeinek </w:t>
      </w:r>
      <w:r>
        <w:rPr>
          <w:b/>
        </w:rPr>
        <w:t xml:space="preserve">nyilvánosságra hozható fél oldalas összefoglalója, </w:t>
      </w:r>
      <w:r>
        <w:rPr/>
        <w:t>a kollektív kutatás bemutatás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projekt futamidejére vállalt </w:t>
      </w:r>
      <w:r>
        <w:rPr>
          <w:b/>
        </w:rPr>
        <w:t>részfeladatok listája és státusza</w:t>
      </w:r>
      <w:r>
        <w:rPr/>
        <w:t xml:space="preserve"> (elkészült, részben elkészült, későbbre halasztott, előre hozott, törölt, stb.) </w:t>
      </w:r>
      <w:r>
        <w:rPr>
          <w:iCs/>
        </w:rPr>
        <w:t>az eltérések magyaráza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projekt keretében elkészült feladatok és az </w:t>
      </w:r>
      <w:r>
        <w:rPr>
          <w:b/>
        </w:rPr>
        <w:t>elért eredmények bemutatása</w:t>
      </w:r>
      <w:r>
        <w:rPr/>
        <w:t xml:space="preserve"> (maximum 15 oldalban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összefoglaló táblázat a projekt tervezett és a tényleges költségeiről indoklással</w:t>
      </w:r>
      <w:r>
        <w:rPr/>
        <w:t>, külön megadva a K+F szolgáltatás dologi költségeit, a K+F-ben részt vevők munkaidő ráfordítását (ld. táblázat), valamint a szakmai szervezet felmerült költségeit, úgy mint koordinációs és tájékoztatási költségek, tudástranszfer költségei, valamint felmerült általános költségek, a tervezettől való esetleges eltérés magyarázat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 xml:space="preserve">monitoring adatok </w:t>
      </w:r>
      <w:r>
        <w:rPr/>
        <w:t>a szerződés szakmai mellékletében rögzített célértékek figyelembe vételé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projekt megvalósítása során a </w:t>
      </w:r>
      <w:r>
        <w:rPr>
          <w:b/>
        </w:rPr>
        <w:t>tájékoztatással és nyilvánossággal</w:t>
      </w:r>
      <w:r>
        <w:rPr/>
        <w:t xml:space="preserve"> kapcsolatos intézkedések, mi-mikor- és kinek történt (honlap, workshop, képzés, képzés dokumentációj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támogatás </w:t>
      </w:r>
      <w:r>
        <w:rPr>
          <w:b/>
        </w:rPr>
        <w:t>ösztönző hatásának</w:t>
      </w:r>
      <w:r>
        <w:rPr/>
        <w:t xml:space="preserve"> bemutatása, a potenciális felhasználói kör ismert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b/>
          <w:b/>
        </w:rPr>
      </w:pPr>
      <w:r>
        <w:rPr>
          <w:b/>
        </w:rPr>
        <w:t>projekt záró értékelől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 a tervezett és a ténylegesen elvégzett feladatok különböznek, akkor az eltérést indokolni kell. A szakmai beszámolót a konzorciumvezetőnek alá kell írnia. A szakmai beszámoló tartalma – a bizalmasan kezelendő adatok kivételével nyilvánosságra hozható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b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net-er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52:00Z</dcterms:created>
  <dc:creator>csertih</dc:creator>
  <dc:description/>
  <cp:keywords/>
  <dc:language>en-US</dc:language>
  <cp:lastModifiedBy>Toth Orsolya</cp:lastModifiedBy>
  <cp:lastPrinted>2007-11-28T14:20:00Z</cp:lastPrinted>
  <dcterms:modified xsi:type="dcterms:W3CDTF">2012-06-18T12:53:00Z</dcterms:modified>
  <cp:revision>3</cp:revision>
  <dc:subject/>
  <dc:title>Nyilatkozat</dc:title>
</cp:coreProperties>
</file>