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A projektek lezárása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ek utolsó tervezett beszámolójához kérjük a </w:t>
      </w:r>
      <w:r>
        <w:rPr>
          <w:b/>
        </w:rPr>
        <w:t>projekt zárójelentés</w:t>
      </w:r>
      <w:r>
        <w:rPr/>
        <w:t xml:space="preserve">t csatolni. A támogatás fennmaradt része azután folyósítható, miután az utolsó beszámoló, ill. a projekt zárójelentés elfogadásra került. A projektről </w:t>
      </w:r>
      <w:r>
        <w:rPr>
          <w:b/>
        </w:rPr>
        <w:t>záró-jegyzőkönyv</w:t>
      </w:r>
      <w:r>
        <w:rPr/>
        <w:t xml:space="preserve"> készü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árójelentés a maximálisan 20 oldalas </w:t>
      </w:r>
      <w:r>
        <w:rPr>
          <w:i/>
        </w:rPr>
        <w:t>szöveges zárójelentés</w:t>
      </w:r>
      <w:r>
        <w:rPr/>
        <w:t xml:space="preserve">ből és a kitöltött </w:t>
      </w:r>
      <w:r>
        <w:rPr>
          <w:i/>
        </w:rPr>
        <w:t>záró értékelő lap</w:t>
      </w:r>
      <w:r>
        <w:rPr/>
        <w:t>bó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Projekt zárójelen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öveges zárójelentés</w:t>
      </w:r>
      <w:r>
        <w:rPr/>
        <w:t xml:space="preserve"> 15-20 oldalban adjon átfogó képet a projekt egészéről. A jelentésben térjen ki az alábbiak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redmények tudományos, műszaki tartalmának bemutatása</w:t>
      </w:r>
    </w:p>
    <w:p>
      <w:pPr>
        <w:pStyle w:val="Normal"/>
        <w:jc w:val="both"/>
        <w:rPr/>
      </w:pPr>
      <w:r>
        <w:rPr/>
        <w:t xml:space="preserve">Milyen feladatokat végeztek el a projekt során? Melyek a projekt lényeges új eredményei hazai és nemzetközi szinten? </w:t>
      </w:r>
    </w:p>
    <w:p>
      <w:pPr>
        <w:pStyle w:val="Normal"/>
        <w:jc w:val="both"/>
        <w:rPr/>
      </w:pPr>
      <w:r>
        <w:rPr/>
        <w:t>Az eredmények mennyiben felelnek meg a szerződésben rögzített főbb célkitűzéseknek? Voltak-e az eredeti szerződéshez képest jelentősebb szakmai változtatások? Ha igen, sorolja fel, és adjon indok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jekt tervezett és tényleges időtartama</w:t>
      </w:r>
    </w:p>
    <w:p>
      <w:pPr>
        <w:pStyle w:val="Normal"/>
        <w:rPr/>
      </w:pPr>
      <w:r>
        <w:rPr/>
        <w:t xml:space="preserve">Magyarázza az esetleges eltérések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résztvevői</w:t>
      </w:r>
    </w:p>
    <w:p>
      <w:pPr>
        <w:pStyle w:val="Normal"/>
        <w:jc w:val="both"/>
        <w:rPr/>
      </w:pPr>
      <w:r>
        <w:rPr/>
        <w:t xml:space="preserve">Adjon összefoglalót a projekt teljes futamideje alatt a projektben résztvevőkről kategóriánként (MTA doktora, PhD fokozatú kutató, PhD fokozat nélküli kutató, posztdoktor, PhD fokozatú fiatal kutató, PhD fokozat nélküli fiatal kutató, PhD hallgató, egyetemi hallgató, technikus/asszisztens, projekt menedzsment) és munkaráfordításukról (FTE)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rojekt monitoring mutatói </w:t>
      </w:r>
    </w:p>
    <w:p>
      <w:pPr>
        <w:pStyle w:val="Normal"/>
        <w:jc w:val="both"/>
        <w:rPr>
          <w:b/>
          <w:b/>
        </w:rPr>
      </w:pPr>
      <w:r>
        <w:rPr/>
        <w:t>Adja meg a projekt során teljesített indikátorokat, illetve a pályázatban vállalt célértékekhez képest történő eltérések magyarázatát (mellékletként csatolja a benyújtott/elfogadott szabadalmak, publikációk, a demonstrációk, stb. listáját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rojekt tervezett és tényleges költségei költségnemenként </w:t>
      </w:r>
    </w:p>
    <w:p>
      <w:pPr>
        <w:pStyle w:val="Normal"/>
        <w:rPr/>
      </w:pPr>
      <w:r>
        <w:rPr/>
        <w:t xml:space="preserve">Mutassa be a legfontosabb kiadásokat és magyarázza a tervezettől történő eltér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redmények gazdasági és társadalmi hasznosíthatóságának bemutat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Térjen ki a hazai és/vagy külföldi hasznosításra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Projekt záró értékelő lap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A zárójelentések egységesítése és az adatok jövőbeni felhasználása érdekében, az összefoglaló mellett a mellékelt </w:t>
      </w:r>
      <w:r>
        <w:rPr>
          <w:i/>
        </w:rPr>
        <w:t>záró értékelő lap</w:t>
      </w:r>
      <w:r>
        <w:rPr/>
        <w:t>ot is kérjük kitölteni és CD lemezen is a zárójelentéshez csatolni. Az egyes pontoknál kérjük, vegye figyelembe az alábbiak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eredményeinek rövid összefoglalója, max. 1500 karakter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jekt eredményeinek összefoglaló, publikációra alkalmas rövid leírása az eredmények népszerűsítését szolgálja, ezért legyen könnyen érthető, de a lényeget kifej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értékelése, max. 1500 karakter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djon </w:t>
      </w:r>
      <w:r>
        <w:rPr>
          <w:rStyle w:val="Textit"/>
          <w:i w:val="false"/>
        </w:rPr>
        <w:t>rövid összefoglaló értékelést az elért eredményeket, a konzorciumi és projektvezetői munkát, a várható hasznosulást, valamint a pénzfelhasználás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átu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/>
          <w:i/>
        </w:rPr>
      </w:pPr>
      <w:r>
        <w:rPr>
          <w:i/>
        </w:rPr>
        <w:tab/>
        <w:t>A konzorciumvezető aláírása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b)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Cs w:val="24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jarolie</dc:creator>
  <dc:description/>
  <cp:keywords/>
  <dc:language>en-US</dc:language>
  <cp:lastModifiedBy>Tóth Orsolya</cp:lastModifiedBy>
  <cp:lastPrinted>2003-11-19T16:07:00Z</cp:lastPrinted>
  <dcterms:modified xsi:type="dcterms:W3CDTF">2014-01-30T07:09:00Z</dcterms:modified>
  <cp:revision>2</cp:revision>
  <dc:subject/>
  <dc:title>A projektek lezárása:</dc:title>
</cp:coreProperties>
</file>