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 melléklet: Nyilatkozat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o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</w:t>
      </w:r>
      <w:r>
        <w:rPr>
          <w:rStyle w:val="Textit"/>
          <w:sz w:val="22"/>
        </w:rPr>
        <w:t>a pályázó konzorciumi tag megnevezése</w:t>
      </w:r>
      <w:r>
        <w:rPr>
          <w:rStyle w:val="Textit"/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.............…..............nevében támogatásra benyújtott ..……….......</w:t>
      </w:r>
      <w:r>
        <w:rPr>
          <w:rFonts w:eastAsia="Symbol" w:cs="Symbol" w:ascii="Symbol" w:hAnsi="Symbol"/>
          <w:sz w:val="22"/>
        </w:rPr>
        <w:t>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.......…….……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100" w:after="60"/>
        <w:ind w:left="714" w:hanging="357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</w:rPr>
      </w:pPr>
      <w:r>
        <w:rPr>
          <w:sz w:val="22"/>
        </w:rPr>
        <w:t xml:space="preserve">Ebben a tárgyban projektjavaslatot korábba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>nem nyújtottunk b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□ benyújtottun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 benyújtás helye, ideje:……………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□ benyújtottunk, de nem részesültünk támogatásba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 benyújtás helye, ideje:……………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a projektjavaslat benyújtását megelőzően a projekt megvalósítását nem kezdtük meg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a projektjavaslat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>Kijelentjük, hogy az általunk benyújtott projektjavaslat a vonatkozó jogszabályoknak megfelel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.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</w:rPr>
        <w:footnoteReference w:customMarkFollows="1" w:id="2"/>
        <w:t>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</w:t>
        <w:noBreakHyphen/>
        <w:t xml:space="preserve"> a támogatás ellenében vállalt kötelezettségeket nem érintő módon </w:t>
        <w:noBreakHyphen/>
        <w:t xml:space="preserve"> visszatarthatja. 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 xml:space="preserve">Hozzájárulunk ahhoz, hogy a köztartozások </w:t>
        <w:noBreakHyphen/>
        <w:t xml:space="preserve"> az Áht. 13/A.§-ának (4) bekezdésében és a 217/1998. (XII. 30.) Korm. rendelet 92.§-ának (4) bekezdésében foglaltak szerinti </w:t>
        <w:noBreakHyphen/>
        <w:t xml:space="preserve">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</w:rPr>
        <w:footnoteReference w:customMarkFollows="1" w:id="3"/>
        <w:t>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 xml:space="preserve">Kijelentjük, hogy a támogatásból finanszírozott projekt végrehajtása sor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4"/>
        <w:t>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Hozzájárulunk ahhoz, hogy a támogatást nyújtó a projektjavaslatban benyújtott adatainkat nyilvántartsa és kezelj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20"/>
        </w:rPr>
        <w:t>A megfelelő részt kérjük aláhúzn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20"/>
        </w:rPr>
        <w:t>A megfelelő részt kérjük aláhúzni</w:t>
      </w:r>
    </w:p>
    <w:p>
      <w:pPr>
        <w:pStyle w:val="Footnote"/>
        <w:rPr>
          <w:i/>
          <w:i/>
          <w:sz w:val="20"/>
        </w:rPr>
      </w:pPr>
      <w:r>
        <w:rPr>
          <w:i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31:00Z</dcterms:created>
  <dc:creator>Führer Zsuzsanna</dc:creator>
  <dc:description/>
  <cp:keywords/>
  <dc:language>en-US</dc:language>
  <cp:lastModifiedBy>Führer Zsuzsanna</cp:lastModifiedBy>
  <dcterms:modified xsi:type="dcterms:W3CDTF">2004-11-25T09:32:00Z</dcterms:modified>
  <cp:revision>1</cp:revision>
  <dc:subject/>
  <dc:title>2</dc:title>
</cp:coreProperties>
</file>