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. melléklet: A projekt leírása és részfeladatai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A projekt le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projekt cím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projekt vezetője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projekt tartalm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 projekt átfogó célj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 projekt háttere, indokl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) Várható eredmények</w:t>
            </w:r>
          </w:p>
          <w:p>
            <w:pPr>
              <w:pStyle w:val="NormalWeb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) Kapcsolódás más projekthez</w:t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B. A projekt részfelad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5400"/>
        <w:gridCol w:w="248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projekt címe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 sz. részfeladat: &lt;a részfeladat megnevezése&gt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szfeladat kezdete és vége (év, hó, nap)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Részfeladat típusa:</w:t>
            </w:r>
            <w:r>
              <w:rPr>
                <w:rFonts w:cs="Times New Roman" w:ascii="Times New Roman" w:hAnsi="Times New Roman"/>
              </w:rPr>
              <w:t xml:space="preserve"> (alkalmazott kutatás, kísérleti fejlesztés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 részfeladat vezetője: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sztvevők és tevékenységük százalékos mértéke:</w:t>
            </w:r>
          </w:p>
        </w:tc>
      </w:tr>
      <w:tr>
        <w:trPr>
          <w:trHeight w:val="488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rszám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zorciumi tag nev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észvételének aránya</w:t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z elvégzendő munka rövid összefoglalása: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 Célkitűzés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) Előzmények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 A feladat leírása</w:t>
            </w:r>
          </w:p>
          <w:p>
            <w:pPr>
              <w:pStyle w:val="NormalWeb1"/>
              <w:rPr/>
            </w:pPr>
            <w:r>
              <w:rPr>
                <w:rFonts w:cs="Times New Roman" w:ascii="Times New Roman" w:hAnsi="Times New Roman"/>
                <w:b/>
              </w:rPr>
              <w:t>d) A feladat kapcsolódása más projektekhez, ill. részfeladatokhoz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) A konzorciumi tagok konkrét feladatai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árható eredmények és a részfeladat teljesítésének módja, dokumentálásának formája:</w:t>
            </w:r>
          </w:p>
          <w:p>
            <w:pPr>
              <w:pStyle w:val="NormalWeb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1"/>
              <w:spacing w:before="100" w:after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 részfeladat költségigénye (E Ft):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right="113" w:hanging="0"/>
        <w:jc w:val="both"/>
        <w:rPr>
          <w:b/>
          <w:b/>
        </w:rPr>
      </w:pPr>
      <w:r>
        <w:rPr>
          <w:b/>
        </w:rPr>
        <w:t>C. A részfeladatok összesítő listája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914"/>
        <w:gridCol w:w="1069"/>
        <w:gridCol w:w="844"/>
        <w:gridCol w:w="1446"/>
        <w:gridCol w:w="1164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nkavégzésben résztvevők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zdet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g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edmény megnevezés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ljesítés módj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gyarázat a táblázathoz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nkavégzésben résztvevők: a részfeladatot végrehajtó konzorciumi tagok sorszáma.</w:t>
      </w:r>
    </w:p>
    <w:p>
      <w:pPr>
        <w:pStyle w:val="Normal"/>
        <w:numPr>
          <w:ilvl w:val="0"/>
          <w:numId w:val="2"/>
        </w:numPr>
        <w:rPr/>
      </w:pPr>
      <w:r>
        <w:rPr/>
        <w:t>Eredmény megnevezése: A részfeladat sikeres végrehajtása esetén létrejövő eredmény rövid megnevez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30:00Z</dcterms:created>
  <dc:creator>Führer Zsuzsanna</dc:creator>
  <dc:description/>
  <cp:keywords/>
  <dc:language>en-US</dc:language>
  <cp:lastModifiedBy>Führer Zsuzsanna</cp:lastModifiedBy>
  <dcterms:modified xsi:type="dcterms:W3CDTF">2004-11-25T09:31:00Z</dcterms:modified>
  <cp:revision>1</cp:revision>
  <dc:subject/>
  <dc:title>1</dc:title>
</cp:coreProperties>
</file>