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emzeti Technológiai Platform Profilja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1.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60"/>
        <w:gridCol w:w="3060"/>
        <w:gridCol w:w="3060"/>
      </w:tblGrid>
      <w:tr>
        <w:trPr>
          <w:trHeight w:val="36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g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 Platform neve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Kapcsolattartó személy</w:t>
            </w:r>
          </w:p>
        </w:tc>
      </w:tr>
      <w:tr>
        <w:trPr>
          <w:trHeight w:val="2142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Koordináló szervezet (neve, címe, elérhetősége)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93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A Platform célkitűzései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402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A Platform nemzetgazdasági jelentőség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4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Platformhoz kapcsolódó ágazatok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2288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A Platform várható eredményeinek megjelenési formája</w:t>
      </w:r>
      <w:r>
        <w:rPr>
          <w:rStyle w:val="FootnoteCharacters"/>
          <w:rStyle w:val="FootnoteAnchor"/>
        </w:rPr>
        <w:footnoteReference w:customMarkFollows="1" w:id="2"/>
        <w:t>*</w:t>
      </w:r>
      <w:r>
        <w:rPr/>
        <w:t>:</w:t>
      </w:r>
    </w:p>
    <w:tbl>
      <w:tblPr>
        <w:tblW w:w="756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2970"/>
      </w:tblGrid>
      <w:tr>
        <w:trPr>
          <w:trHeight w:val="752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j, hozzáadott értéket felvonultató termékek és szolgáltatáso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j üzleti modelle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7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j, eljárások, szervezési módszerek és megoldáso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5" w:hRule="atLeast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j mérnöki és természettudományos ismeretek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9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 rendelkezésre álló K+F és oktatási infrastruktúra bevonása a szakterület világszínvonalú fejlesztésébe</w:t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gyéb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Kutatási és Fejlesztési Tevékenységek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3075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mzeti szinte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mzetközi szinten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Van-e Stratégiai Kutatási Terve?</w:t>
            </w:r>
            <w:r>
              <w:rPr>
                <w:vertAlign w:val="superscript"/>
              </w:rPr>
              <w:t>*</w:t>
            </w:r>
            <w:r>
              <w:rPr/>
              <w:t>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A Platform meghatározó résztvevői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6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Vállalkozások</w:t>
            </w:r>
          </w:p>
          <w:p>
            <w:pPr>
              <w:pStyle w:val="Normal"/>
              <w:numPr>
                <w:ilvl w:val="1"/>
                <w:numId w:val="1"/>
              </w:numPr>
              <w:jc w:val="left"/>
              <w:rPr/>
            </w:pPr>
            <w:r>
              <w:rPr/>
              <w:t>Ipari:</w:t>
            </w:r>
          </w:p>
          <w:p>
            <w:pPr>
              <w:pStyle w:val="Normal"/>
              <w:numPr>
                <w:ilvl w:val="1"/>
                <w:numId w:val="1"/>
              </w:numPr>
              <w:jc w:val="left"/>
              <w:rPr/>
            </w:pPr>
            <w:r>
              <w:rPr/>
              <w:t>Más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Egyetemek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Szakmai szervezetek (szövetségek, egyesületek)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Akadémiai kutatóhelyek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Kutató és/vagy innovációs központok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Szakpolitikák képviselete (nemzeti/regionális)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Pénzügyi szervezetek: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/>
            </w:pPr>
            <w:r>
              <w:rPr/>
              <w:t>Egyéb: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A Platform részvevőinek földrajzi helye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72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 Kapcsolatok más magyar és külföldi Technológiai Platformokkal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2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Kapcsolódás nemzeti programokhoz/Alapokhoz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08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Támogatás/finanszírozás eszközei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80"/>
      </w:tblGrid>
      <w:tr>
        <w:trPr>
          <w:trHeight w:val="1260" w:hRule="atLeas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84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3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/>
        <w:t xml:space="preserve"> </w:t>
      </w:r>
      <w:r>
        <w:rPr/>
        <w:t>Igen/Nem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kern w:val="2"/>
      <w:sz w:val="28"/>
      <w:szCs w:val="28"/>
      <w:lang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7T07:08:00Z</dcterms:created>
  <dc:creator>zoltanp</dc:creator>
  <dc:description/>
  <cp:keywords/>
  <dc:language>en-US</dc:language>
  <cp:lastModifiedBy>zoltanp</cp:lastModifiedBy>
  <dcterms:modified xsi:type="dcterms:W3CDTF">2007-10-27T07:10:00Z</dcterms:modified>
  <cp:revision>1</cp:revision>
  <dc:subject/>
  <dc:title>Nemzeti Technológiai Platform Profilja</dc:title>
</cp:coreProperties>
</file>