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lenőrző lista a pályamű beadásáho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ályázati űrl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Űrlap elektronikus beküld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 projekt részletes bemutatása a 2.1.1.-2.2. pontok szer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Nyilatkozat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Szándéknyilatkoz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 Platform aktuális profi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A pályamű ellenőrzése a formai hibák elkerülésére megtörté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CD a pályázati anyagban (a CD dobozára és a CD-re is rá kell írni a következőket:</w:t>
      </w:r>
    </w:p>
    <w:p>
      <w:pPr>
        <w:pStyle w:val="Normal"/>
        <w:ind w:firstLine="284"/>
        <w:rPr/>
      </w:pPr>
      <w:r>
        <w:rPr/>
        <w:t>NTP_07-pályamű azonosítója, pályamű rövid címe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Kelt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ab/>
        <w:tab/>
        <w:t>…………….</w:t>
      </w:r>
    </w:p>
    <w:p>
      <w:pPr>
        <w:pStyle w:val="Normal"/>
        <w:ind w:firstLine="284"/>
        <w:rPr/>
      </w:pPr>
      <w:r>
        <w:rPr/>
        <w:tab/>
        <w:tab/>
        <w:t>Projektvezető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kern w:val="2"/>
      <w:sz w:val="28"/>
      <w:szCs w:val="28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07:12:00Z</dcterms:created>
  <dc:creator>zoltanp</dc:creator>
  <dc:description/>
  <cp:keywords/>
  <dc:language>en-US</dc:language>
  <cp:lastModifiedBy>zoltanp</cp:lastModifiedBy>
  <dcterms:modified xsi:type="dcterms:W3CDTF">2007-10-27T07:12:00Z</dcterms:modified>
  <cp:revision>2</cp:revision>
  <dc:subject/>
  <dc:title>Nemzeti Technológiai Platform Profilja</dc:title>
</cp:coreProperties>
</file>