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/>
        <w:t>B Tábláza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260"/>
        <w:gridCol w:w="1260"/>
        <w:gridCol w:w="1260"/>
        <w:gridCol w:w="1260"/>
        <w:gridCol w:w="1222"/>
      </w:tblGrid>
      <w:tr>
        <w:trPr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gcím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özponti költségek beszámolási időszakonként (eFt)</w:t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eFt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eFt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Ft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űködési költség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adókat terh.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ső megbíz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lhalmozási költség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+F eszközbeszer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+F immateriális jav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ruházások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építkezés, stb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284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48:00Z</dcterms:created>
  <dc:creator>Führer Zsuzsanna</dc:creator>
  <dc:description/>
  <cp:keywords/>
  <dc:language>en-US</dc:language>
  <cp:lastModifiedBy>Führer Zsuzsanna</cp:lastModifiedBy>
  <dcterms:modified xsi:type="dcterms:W3CDTF">2004-11-25T07:48:00Z</dcterms:modified>
  <cp:revision>1</cp:revision>
  <dc:subject/>
  <dc:title>B Táblázat</dc:title>
</cp:coreProperties>
</file>