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6"/>
        </w:rPr>
        <w:t>Tudományági besorolás</w:t>
      </w:r>
    </w:p>
    <w:p>
      <w:pPr>
        <w:pStyle w:val="Normal"/>
        <w:autoSpaceDE w:val="false"/>
        <w:spacing w:before="240" w:after="240"/>
        <w:jc w:val="center"/>
        <w:rPr>
          <w:b/>
          <w:b/>
          <w:sz w:val="28"/>
        </w:rPr>
      </w:pPr>
      <w:r>
        <w:rPr>
          <w:b/>
          <w:sz w:val="28"/>
        </w:rPr>
        <w:t>169/2000. (IX. 29.) Korm. Rend</w:t>
      </w:r>
    </w:p>
    <w:p>
      <w:pPr>
        <w:pStyle w:val="Normal"/>
        <w:autoSpaceDE w:val="false"/>
        <w:spacing w:before="240" w:after="240"/>
        <w:jc w:val="center"/>
        <w:rPr>
          <w:sz w:val="20"/>
        </w:rPr>
      </w:pPr>
      <w:r>
        <w:rPr>
          <w:sz w:val="28"/>
        </w:rPr>
        <w:t xml:space="preserve"> </w:t>
      </w:r>
      <w:r>
        <w:rPr>
          <w:sz w:val="28"/>
        </w:rPr>
        <w:t>az egyes tudományterületekhez tartozó tudományágak, valamint a művészeti ágak felsorolásáró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tbl>
      <w:tblPr>
        <w:tblW w:w="97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5177"/>
        <w:gridCol w:w="2200"/>
      </w:tblGrid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dományterület</w:t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dományág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kód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 Természettudományok</w:t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1. Matematika- és számítás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2. Fizika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3. Kémia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4. Föld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5. Biológia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6. Környezet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6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7. Multidiszciplináris természet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Műszaki tudományok</w:t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. Építőmérnök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2. Villamosmérnök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2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3. Építészmérnök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4. Anyagtudományok és technológiá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4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. Gépészet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6. Közlekedés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6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7. Vegyészmérnök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8. Informatika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8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9. Agrár műszak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8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0. Katonai műszak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0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1. Multidiszciplináris műszak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1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Orvostudományok</w:t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1. Elméleti orvos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2. Klinikai orvos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3. Egészség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3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4. Gyógyszer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4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5. Multidiszciplináris orvos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 Agrártudományok</w:t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1. Növénytermesztési és kertészet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1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2. Állatorvos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3. Állattenyésztés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3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4. Élelmiszer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4</w:t>
            </w:r>
          </w:p>
        </w:tc>
      </w:tr>
      <w:tr>
        <w:trPr>
          <w:trHeight w:val="510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5. Erdészeti és vadgazdálkodás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6. Multidiszciplináris agrár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6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 Társadalomtudományok</w:t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1. Gazdálkodás- és szervezés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1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2. Közgazdaság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2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FTsorkizrt22"/>
              <w:autoSpaceDE w:val="true"/>
              <w:spacing w:before="0" w:after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3. Állam- és jog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3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4. Szociológia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4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5. Politika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5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6. Had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6</w:t>
            </w:r>
          </w:p>
        </w:tc>
      </w:tr>
      <w:tr>
        <w:trPr>
          <w:trHeight w:val="267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7. Multidiszciplináris társadalom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7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 Bölcsészettudományok</w:t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1. Történelem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2. Irodalom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2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3. Nyelv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3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4. Filozófia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4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5. Nevelés- és sport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5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6. Pszichológia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6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7. Néprajz és kulturális antropológia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7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8. Művészeti és művelődéstörténeti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8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9. Vallás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9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10. Média- és kommunikációs 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10</w:t>
            </w:r>
          </w:p>
        </w:tc>
      </w:tr>
      <w:tr>
        <w:trPr>
          <w:trHeight w:val="24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11. Multidiszciplináris bölcsészettudományok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 Művészetek</w:t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1. Építőművészet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1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2. Iparművészet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3. Képzőművészet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3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4. Színházművészet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4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5. Film- és videoművészet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6. Zeneművészet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6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7. Tánc- és mozdulatművészet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7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8. Multimédia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 Hittudomány</w:t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sorkizrt22">
    <w:name w:val="FTsorkizárt2+2"/>
    <w:basedOn w:val="Normal"/>
    <w:qFormat/>
    <w:pPr>
      <w:autoSpaceDE w:val="false"/>
      <w:spacing w:before="40" w:after="40"/>
      <w:jc w:val="both"/>
    </w:pPr>
    <w:rPr>
      <w:rFonts w:ascii="Garamond" w:hAnsi="Garamond" w:cs="Garamond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51:00Z</dcterms:created>
  <dc:creator>Führer Zsuzsanna</dc:creator>
  <dc:description/>
  <cp:keywords/>
  <dc:language>en-US</dc:language>
  <cp:lastModifiedBy>Führer Zsuzsanna</cp:lastModifiedBy>
  <dcterms:modified xsi:type="dcterms:W3CDTF">2004-11-25T07:52:00Z</dcterms:modified>
  <cp:revision>1</cp:revision>
  <dc:subject/>
  <dc:title>Tudományági besorolás</dc:title>
</cp:coreProperties>
</file>