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5163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erződés száma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&lt;PKR azonosító&gt;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KA nyilvántartási szám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pus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áró beszámol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Szakmai beszámoló</w:t>
      </w:r>
    </w:p>
    <w:p>
      <w:pPr>
        <w:pStyle w:val="Normal"/>
        <w:spacing w:before="0" w:after="120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(HUMAN-MB08)</w:t>
      </w:r>
    </w:p>
    <w:p>
      <w:pPr>
        <w:pStyle w:val="Normal"/>
        <w:spacing w:before="0" w:after="84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5163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énzközvetítő szervezet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zető kutat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unkaszakasz sorszáma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unkaszakasz kezdete és vége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címe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jekt címe angolul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UMAN-MB08 projekt esetében a beszámolót angol nyelven kérjük, és a fogadó intézmény megnevezett szakmai referense is aláírja a szakmai beszámoló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: 20xx. hó na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979930</wp:posOffset>
                </wp:positionV>
                <wp:extent cx="25146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3366FF"/>
                                <w:sz w:val="20"/>
                                <w:szCs w:val="20"/>
                              </w:rPr>
                              <w:t xml:space="preserve">Vezető kutat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55.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3366FF"/>
                          <w:sz w:val="20"/>
                          <w:szCs w:val="20"/>
                        </w:rPr>
                        <w:t xml:space="preserve">Vezető kutat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79930</wp:posOffset>
                </wp:positionV>
                <wp:extent cx="2514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3366FF"/>
                                <w:sz w:val="20"/>
                                <w:szCs w:val="20"/>
                              </w:rPr>
                              <w:t xml:space="preserve">Fogadó intézmény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3366FF"/>
                                <w:sz w:val="20"/>
                                <w:szCs w:val="20"/>
                              </w:rPr>
                              <w:t xml:space="preserve">szakmai refere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55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3366FF"/>
                          <w:sz w:val="20"/>
                          <w:szCs w:val="20"/>
                        </w:rPr>
                        <w:t xml:space="preserve">Fogadó intézmény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color w:val="3366FF"/>
                          <w:sz w:val="20"/>
                          <w:szCs w:val="20"/>
                        </w:rPr>
                        <w:t xml:space="preserve">szakmai refere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A projekt eredményeinek bemutatás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 projekt egészére vonatkozó eredmények rövid, tömör, lényegre törő összefoglalása (max 4000 karakter)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758" w:hanging="0"/>
        <w:rPr/>
      </w:pPr>
      <w:r>
        <w:rPr>
          <w:rFonts w:cs="Verdana" w:ascii="Verdana" w:hAnsi="Verdana"/>
          <w:b/>
        </w:rPr>
        <w:t>2. A pályázatban kitűzött célok megvalósításának körülmény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 pályázatban kitűzött célokat milyen mértékben sikerült megvalósítani; a célok elérése miatt kellett-e a feladatokon a végrehajtás során változtatni; a kutatási eredmények alapján kellett-e feladatmódosítást megvalósítani; projektre fordított támogatási összegen felüli kellett-e saját (egyéb) forrás bevonása, stb. (max 4000 karakter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right="-758" w:hanging="0"/>
        <w:rPr/>
      </w:pPr>
      <w:r>
        <w:rPr>
          <w:rFonts w:cs="Verdana" w:ascii="Verdana" w:hAnsi="Verdana"/>
          <w:b/>
        </w:rPr>
        <w:t>3. A projekt eredményeinek felhasználhatósága</w:t>
      </w:r>
    </w:p>
    <w:p>
      <w:pPr>
        <w:pStyle w:val="Normal"/>
        <w:ind w:right="-75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8"/>
        <w:gridCol w:w="3124"/>
      </w:tblGrid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redményeit alkalmasnak tartja-e arra, hogy azok a kutatási és fejlesztési folyamatában gazdasági haszonra vezessenek?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igen/nem)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kutatás hasznosítása megtörtént-e?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igen/nem/folyamatban)</w:t>
            </w:r>
          </w:p>
        </w:tc>
      </w:tr>
    </w:tbl>
    <w:p>
      <w:pPr>
        <w:pStyle w:val="Normal"/>
        <w:ind w:right="-75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75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 projekt eredményei milyen területen, mikor, ki által kerülhetnek tovább fejlesztésre, felhasználásra, gazdasági hasznosulásra? Amennyiben a gazdasági hasznosítás megtörtént vagy folyamatban van, akkor mutassa be a gazdasági hasznosításban szerepet játszó személyeket/intézményeket, a beszámolás időpontjáig elért eredményeket, illetve a jövőbeni lehetőségeket.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right="-758" w:hanging="0"/>
        <w:rPr/>
      </w:pPr>
      <w:r>
        <w:rPr>
          <w:rFonts w:cs="Verdana" w:ascii="Verdana" w:hAnsi="Verdana"/>
          <w:b/>
        </w:rPr>
        <w:t>4. A projekt ösztönző hatása az egyéni kutatói célok elérésér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 projekt mennyiben támogatta az egyéni karrierfejlesztési célokat, mennyiben járult hozzá újabb pályázati támogatás megszerzéséhez (hazai vagy nemzetközi szinten), mennyiben segítette elő új nemzetközi projektekben való részvételt; stb. (max 2000 karakter)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19:00Z</dcterms:created>
  <dc:creator>szalayg</dc:creator>
  <dc:description/>
  <cp:keywords/>
  <dc:language>en-US</dc:language>
  <cp:lastModifiedBy>szalayg</cp:lastModifiedBy>
  <dcterms:modified xsi:type="dcterms:W3CDTF">2012-02-10T12:52:00Z</dcterms:modified>
  <cp:revision>18</cp:revision>
  <dc:subject/>
  <dc:title>Szerződés száma:</dc:title>
</cp:coreProperties>
</file>