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nitoring adatszolgáltató lap a szakmai beszámolóhoz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A KTIA-OTKA-A07, KTIA-OTKA-H07 és a KTIA-OTKA-A08 alapkutatási pályázat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Verdana" w:ascii="Verdana" w:hAnsi="Verdana"/>
          <w:sz w:val="20"/>
          <w:szCs w:val="20"/>
        </w:rPr>
        <w:t>KTIA-HUMAN-MB08 „MOBILITÁSI” pályázat projektjeihez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TextBody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</w:rPr>
        <w:t>Az adatszolgáltató lapot mindig a szakmai beszámolóhoz csatoltan kell beküldeni</w:t>
      </w:r>
    </w:p>
    <w:p>
      <w:pPr>
        <w:pStyle w:val="TextBody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A táblázatot csak a projekt kapcsán értelmezhető adatokra kell kitölteni!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A 3. pontot csak az MB08-C típusnál kell kitölteni!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"/>
        <w:gridCol w:w="6154"/>
        <w:gridCol w:w="1271"/>
        <w:gridCol w:w="1169"/>
        <w:gridCol w:w="1169"/>
      </w:tblGrid>
      <w:tr>
        <w:trPr>
          <w:trHeight w:val="28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edmé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vezett célérté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ért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rtékek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ért kumulált</w:t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értékek</w:t>
            </w:r>
          </w:p>
        </w:tc>
      </w:tr>
      <w:tr>
        <w:trPr>
          <w:trHeight w:val="28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dományos eredmény/publikálással/nyilvánosság mutató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zai folyóiratcikk (∑ db, ∑ impact fakto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mzetközi folyóiratcikk (∑ db, ∑ impact fakto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projekt eredményeinek nyilvános fórumon történő bemutatása (formája és száma, 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gyéb publikációk száma (db, könyv, fejezet, konferencia kiadvány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yilvános adatbázi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 eredmények tudományos visszhangja (független hivatkozások száma, 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z eredmények idézettsége szabadalmakban (db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D disszertációk száma (db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28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abadalommal összefüggő mutató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enyújtott szabadalmak száma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Hazai (db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mzetközi (d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gítélt szabadalmak száma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zai (db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mzetközi (d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ltalmi bejelentések száma (db) (pl. védjegy, mintaoltalom, stb.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280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mberi erőforrás mutatói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projektben résztvevő kutatók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áma (fő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unkaóra ráfordítása (munkaór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projekten dolgozó kutatók összesített munkaideje (F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 projektbe bevont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hD hallgatók száma (fő/F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ztdoktorok száma (fő/FTE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+F munkakörben alkalmazott fiatal pályakezdők száma (fő/F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projekt révén megtartott/létrejött kutatói munkahelyek száma (db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27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özvetett hatá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 kutatás eredményét hasznosító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állalkozások (db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tatási intézmények száma (d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 projekt eredményeként 3 éven belül elnyert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zai támogatás (db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összege (Ft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ülföldi támogatás (db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összege (Ft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mzetközi együttműködésben megvalósuló új projektek szám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</w:tr>
      <w:tr>
        <w:trPr>
          <w:trHeight w:val="277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Egyéb, a projekt jellegéből adódó, speciális monitoring mutató(k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darkGray"/>
              </w:rPr>
            </w:pPr>
            <w:r>
              <w:rPr>
                <w:rFonts w:cs="Verdana" w:ascii="Verdana" w:hAnsi="Verdana"/>
                <w:sz w:val="18"/>
                <w:szCs w:val="18"/>
                <w:highlight w:val="darkGray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…………………………</w:t>
    </w:r>
    <w:r>
      <w:rPr>
        <w:rFonts w:cs="Verdana" w:ascii="Verdana" w:hAnsi="Verdana"/>
        <w:sz w:val="20"/>
        <w:szCs w:val="20"/>
      </w:rPr>
      <w:t>..</w:t>
    </w:r>
  </w:p>
  <w:p>
    <w:pPr>
      <w:pStyle w:val="Normal"/>
      <w:ind w:left="360" w:hanging="0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Vezető kutató aláír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5119"/>
    </w:tblGrid>
    <w:tr>
      <w:trPr>
        <w:trHeight w:val="737" w:hRule="exact"/>
      </w:trPr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OTKA azonosító szám:</w:t>
          </w:r>
          <w:r>
            <w:rPr>
              <w:iCs/>
              <w:sz w:val="20"/>
              <w:szCs w:val="20"/>
            </w:rPr>
            <w:t xml:space="preserve"> &lt;Kedvezményezett tölti ki!&gt;</w:t>
          </w:r>
        </w:p>
        <w:p>
          <w:pPr>
            <w:pStyle w:val="Normal"/>
            <w:rPr>
              <w:rFonts w:ascii="Garamond" w:hAnsi="Garamond" w:cs="Garamond"/>
              <w:i/>
              <w:i/>
              <w:iCs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>Beszámoló időszaka:</w:t>
          </w:r>
          <w:r>
            <w:rPr>
              <w:rFonts w:cs="Garamond" w:ascii="Garamond" w:hAnsi="Garamond"/>
              <w:bCs/>
              <w:i/>
              <w:sz w:val="20"/>
              <w:szCs w:val="20"/>
            </w:rPr>
            <w:t xml:space="preserve"> </w:t>
          </w:r>
          <w:r>
            <w:rPr>
              <w:iCs/>
              <w:sz w:val="20"/>
              <w:szCs w:val="20"/>
            </w:rPr>
            <w:t>&lt;Kedvezményezett tölti ki!&gt;</w:t>
          </w:r>
        </w:p>
      </w:tc>
      <w:tc>
        <w:tcPr>
          <w:tcW w:w="5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Cs/>
              <w:i/>
              <w:i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Szerződés szám:</w:t>
          </w:r>
          <w:r>
            <w:rPr>
              <w:bCs/>
              <w:i/>
              <w:sz w:val="20"/>
              <w:szCs w:val="20"/>
            </w:rPr>
            <w:t xml:space="preserve"> </w:t>
          </w:r>
          <w:r>
            <w:rPr>
              <w:iCs/>
              <w:sz w:val="20"/>
              <w:szCs w:val="20"/>
            </w:rPr>
            <w:t>&lt;Kedvezményezett tölti ki!&gt;</w:t>
          </w:r>
        </w:p>
        <w:p>
          <w:pPr>
            <w:pStyle w:val="Normal"/>
            <w:rPr>
              <w:rFonts w:ascii="Garamond" w:hAnsi="Garamond" w:cs="Garamond"/>
              <w:bCs/>
              <w:i/>
              <w:i/>
              <w:sz w:val="20"/>
              <w:szCs w:val="20"/>
            </w:rPr>
          </w:pPr>
          <w:r>
            <w:rPr>
              <w:bCs/>
              <w:i/>
              <w:sz w:val="20"/>
              <w:szCs w:val="20"/>
            </w:rPr>
            <w:t>Pályázati azonosító:</w:t>
          </w:r>
          <w:r>
            <w:rPr>
              <w:iCs/>
              <w:sz w:val="20"/>
              <w:szCs w:val="20"/>
            </w:rPr>
            <w:t xml:space="preserve"> &lt;Kedvezményezett tölti ki!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Bekezdsalapbettpusa"/>
    <w:qFormat/>
    <w:rPr>
      <w:sz w:val="24"/>
      <w:szCs w:val="24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basedOn w:val="Bekezdsalapbettpusa"/>
    <w:qFormat/>
    <w:rPr>
      <w:sz w:val="24"/>
      <w:szCs w:val="24"/>
    </w:rPr>
  </w:style>
  <w:style w:type="character" w:styleId="CharChar2">
    <w:name w:val=" Char Char2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26:00Z</dcterms:created>
  <dc:creator>Peredy Zoltán</dc:creator>
  <dc:description/>
  <cp:keywords/>
  <dc:language>en-US</dc:language>
  <cp:lastModifiedBy>szalayg</cp:lastModifiedBy>
  <cp:lastPrinted>2010-10-01T08:31:00Z</cp:lastPrinted>
  <dcterms:modified xsi:type="dcterms:W3CDTF">2012-02-09T09:35:00Z</dcterms:modified>
  <cp:revision>4</cp:revision>
  <dc:subject/>
  <dc:title>Az NKFP projektek monitoring mutatói</dc:title>
</cp:coreProperties>
</file>