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jc w:val="center"/>
        <w:rPr/>
      </w:pPr>
      <w:r>
        <w:rPr/>
        <w:t>A projekt leírása és részfeladatai</w:t>
      </w:r>
    </w:p>
    <w:p>
      <w:pPr>
        <w:pStyle w:val="Normal"/>
        <w:rPr>
          <w:b/>
          <w:b/>
        </w:rPr>
      </w:pPr>
      <w:r>
        <w:rPr>
          <w:b/>
        </w:rPr>
        <w:t>A. táblázat. A projekt leír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projekt cím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projekt vezetőj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jekt tartalm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 projekt átfogó cél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 projekt háttere, indokl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 Várható eredmények</w:t>
            </w:r>
          </w:p>
          <w:p>
            <w:pPr>
              <w:pStyle w:val="Normal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) Az egyes résztvevők, továbbá a külföldi partnerek és együttműködő vállalkozások szerepvállalásának bemutatás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. táblázat. A projekt részfel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00"/>
        <w:gridCol w:w="248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projekt címe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 sz. részfeladat: &lt;a részfeladat megnevezése&gt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szfeladat kezdete és vége (év, hó, nap)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Részfeladat típusa:</w:t>
            </w:r>
            <w:r>
              <w:rPr>
                <w:rFonts w:cs="Times New Roman" w:ascii="Times New Roman" w:hAnsi="Times New Roman"/>
              </w:rPr>
              <w:t xml:space="preserve"> (alapkutatás, alkalmazott kutatás, kísérleti fejlesztés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részfeladat vezetője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zreműködők és tevékenységük százalékos mértéke:</w:t>
            </w:r>
          </w:p>
        </w:tc>
      </w:tr>
      <w:tr>
        <w:trPr>
          <w:trHeight w:val="48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r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sztvevő nev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szvételének aránya</w:t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z elvégzendő munka rövid összefoglalása: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 Célkitűzés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) Előzmények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) A feladat leírása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) A feladat kapcsolódása más projektekhez, ill. részfeladatokhoz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) A résztvevők konkrét feladatai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árható eredmények és a részfeladat teljesítésének módja, dokumentálásának formája: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 részfeladat költségigénye (E Ft):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  <w:t>C. táblázat. A részfeladatok összesítő listája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914"/>
        <w:gridCol w:w="1069"/>
        <w:gridCol w:w="844"/>
        <w:gridCol w:w="1446"/>
        <w:gridCol w:w="116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végzésben közreműködők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zdet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ég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mény megnevezés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és módj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both"/>
      <w:outlineLvl w:val="1"/>
    </w:pPr>
    <w:rPr>
      <w:b/>
      <w:iCs/>
      <w:sz w:val="28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2:18:00Z</dcterms:created>
  <dc:creator>Führer Zsuzsanna</dc:creator>
  <dc:description/>
  <cp:keywords/>
  <dc:language>en-US</dc:language>
  <cp:lastModifiedBy>Führer Zsuzsanna</cp:lastModifiedBy>
  <dcterms:modified xsi:type="dcterms:W3CDTF">2005-01-26T12:30:00Z</dcterms:modified>
  <cp:revision>2</cp:revision>
  <dc:subject/>
  <dc:title>1</dc:title>
</cp:coreProperties>
</file>