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2160" w:leader="none"/>
        </w:tabs>
        <w:rPr/>
      </w:pPr>
      <w:r>
        <w:rPr/>
        <w:t>Projekt azonosítója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2160" w:leader="none"/>
        </w:tabs>
        <w:rPr/>
      </w:pPr>
      <w:r>
        <w:rPr/>
        <w:t>Pályázó rövid neve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2160" w:leader="none"/>
        </w:tabs>
        <w:rPr/>
      </w:pPr>
      <w:r>
        <w:rPr/>
        <w:t>Projekt rövid címe:</w:t>
        <w:tab/>
        <w:t>……………………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Baross Gábor Program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NYUGAT-DUNÁNTÚLI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 xml:space="preserve">INNOVÁCIÓS FEJLESZTÉSEK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i/>
          <w:sz w:val="32"/>
          <w:szCs w:val="32"/>
        </w:rPr>
        <w:t>INNOREG 2007</w:t>
      </w:r>
      <w:r>
        <w:rPr>
          <w:b/>
          <w:bCs/>
          <w:sz w:val="32"/>
          <w:szCs w:val="32"/>
        </w:rPr>
        <w:t>)</w:t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yellow"/>
        </w:rPr>
        <w:t>&lt;pályázat megnevezése&gt;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unkaterv</w:t>
      </w:r>
    </w:p>
    <w:p>
      <w:pPr>
        <w:pStyle w:val="Normal"/>
        <w:jc w:val="center"/>
        <w:rPr/>
      </w:pPr>
      <w:r>
        <w:rPr/>
        <w:t>(egyéni pályázók részér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dátum</w:t>
      </w:r>
      <w:r>
        <w:br w:type="page"/>
      </w:r>
    </w:p>
    <w:p>
      <w:pPr>
        <w:pStyle w:val="Normal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078335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, indokoltsága, előnye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5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5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indokoltság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5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előnyei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ben részt vevők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ó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atba bevont szakértők (kompetenciáinak) ismertetés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 tartalmi leír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4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listá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feladatainak időbeli ütemezése, és a megvalósítási folyamat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6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szakaszok leír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7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monitoring mutatói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költségvetésének indokl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költségveté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7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öltségvetés indoklása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Összefoglaló </w:t>
      </w:r>
    </w:p>
    <w:p>
      <w:pPr>
        <w:pStyle w:val="Normal"/>
        <w:rPr/>
      </w:pPr>
      <w:r>
        <w:rPr/>
        <w:t>(max. 0,5 old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0" w:name="__RefHeading___Toc200783356"/>
      <w:r>
        <w:rPr/>
        <w:t>A projekt célja, indokoltsága, előnyei</w:t>
      </w:r>
      <w:bookmarkEnd w:id="0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1.1.-1.3. összesen max 5 oldal)</w:t>
      </w:r>
    </w:p>
    <w:p>
      <w:pPr>
        <w:pStyle w:val="Heading2"/>
        <w:rPr/>
      </w:pPr>
      <w:bookmarkStart w:id="1" w:name="__RefHeading___Toc200783357"/>
      <w:bookmarkEnd w:id="1"/>
      <w:r>
        <w:rPr/>
        <w:t>A projekt célj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2" w:name="__RefHeading___Toc200783358"/>
      <w:bookmarkEnd w:id="2"/>
      <w:r>
        <w:rPr/>
        <w:t>A projekt indokoltság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3" w:name="__RefHeading___Toc200783359"/>
      <w:bookmarkEnd w:id="3"/>
      <w:r>
        <w:rPr/>
        <w:t>A projekt előnyei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4" w:name="__RefHeading___Toc200783360"/>
      <w:r>
        <w:rPr/>
        <w:t>A projektben részt vevők bemutatása</w:t>
      </w:r>
      <w:bookmarkEnd w:id="4"/>
      <w:r>
        <w:rPr/>
        <w:t xml:space="preserve"> 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2.1.-2.2. összesen max. 5 oldal)</w:t>
      </w:r>
    </w:p>
    <w:p>
      <w:pPr>
        <w:pStyle w:val="Heading2"/>
        <w:rPr/>
      </w:pPr>
      <w:bookmarkStart w:id="5" w:name="__RefHeading___Toc200783361"/>
      <w:bookmarkEnd w:id="5"/>
      <w:r>
        <w:rPr/>
        <w:t>A pályázó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00783362"/>
      <w:bookmarkEnd w:id="6"/>
      <w:r>
        <w:rPr/>
        <w:t>A pályázatba bevont szakértők (kompetenciáinak) ismert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7" w:name="__RefHeading___Toc200783363"/>
      <w:r>
        <w:rPr/>
        <w:t>A munka tartalmi leírása</w:t>
      </w:r>
      <w:bookmarkEnd w:id="7"/>
      <w:r>
        <w:rPr/>
        <w:t xml:space="preserve">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3.1-3.3 összesen max 15 oldal – a fejezet kizárólag a táblázatokból és a GANTT diagramból állhat!)</w:t>
      </w:r>
    </w:p>
    <w:p>
      <w:pPr>
        <w:pStyle w:val="Heading2"/>
        <w:rPr/>
      </w:pPr>
      <w:bookmarkStart w:id="8" w:name="__RefHeading___Toc200783364"/>
      <w:bookmarkEnd w:id="8"/>
      <w:r>
        <w:rPr/>
        <w:t>Részfeladatok listája</w:t>
      </w:r>
    </w:p>
    <w:p>
      <w:pPr>
        <w:pStyle w:val="Normal"/>
        <w:ind w:firstLine="576"/>
        <w:rPr/>
      </w:pPr>
      <w:r>
        <w:rPr/>
        <w:t>(szükség szerint a táblázat szabadon bővíthető újabb sorokkal)</w:t>
      </w:r>
    </w:p>
    <w:tbl>
      <w:tblPr>
        <w:tblW w:w="90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1701"/>
        <w:gridCol w:w="1417"/>
        <w:gridCol w:w="1277"/>
        <w:gridCol w:w="1277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észfeladat sorszám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részfeladat teljesítésének felelő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kezdete és vé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redmény megneve-zés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ész-feladat típus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600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9" w:name="__RefHeading___Toc200783365"/>
      <w:bookmarkEnd w:id="9"/>
      <w:r>
        <w:rPr/>
        <w:t>A projekt feladatainak időbeli ütemezése, és a megvalósítási folyamat bemutatása</w:t>
      </w:r>
    </w:p>
    <w:p>
      <w:pPr>
        <w:pStyle w:val="Normal"/>
        <w:ind w:firstLine="576"/>
        <w:rPr/>
      </w:pPr>
      <w:r>
        <w:rPr>
          <w:i/>
        </w:rPr>
        <w:t>(GANTT diagramot szúrja be ide)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10" w:name="__RefHeading___Toc200783366"/>
      <w:bookmarkEnd w:id="10"/>
      <w:r>
        <w:rPr/>
        <w:t>A munkaszakaszok leírása</w:t>
      </w:r>
    </w:p>
    <w:p>
      <w:pPr>
        <w:pStyle w:val="Normal"/>
        <w:ind w:firstLine="600"/>
        <w:rPr>
          <w:i/>
          <w:i/>
        </w:rPr>
      </w:pPr>
      <w:r>
        <w:rPr>
          <w:i/>
        </w:rPr>
        <w:t>(másolja le a táblázatot annyiszor, ahány munkaszakaszt tervez!)</w:t>
      </w:r>
    </w:p>
    <w:p>
      <w:pPr>
        <w:pStyle w:val="Normal"/>
        <w:ind w:left="60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833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3418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sorszám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kezdete és vég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feladatok sorszáma és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lvégzendő feladatok leírása: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ható eredmények (indikátorok, mutatók)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ok és az eredmények dokumentálásának formá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ért eredmények nyilvánosságra hozatalának mód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200783367"/>
      <w:bookmarkEnd w:id="11"/>
      <w:r>
        <w:rPr/>
        <w:t>A projekt monitoring mutatói</w:t>
      </w:r>
    </w:p>
    <w:p>
      <w:pPr>
        <w:pStyle w:val="Normal"/>
        <w:ind w:left="567" w:firstLine="33"/>
        <w:rPr/>
      </w:pPr>
      <w:r>
        <w:rPr>
          <w:i/>
        </w:rPr>
        <w:t>(töltse ki a táblázatot az Útmutató „A célok számszerűsítésére használt mutatószámok (indikátorok)” fejezetében szereplő monitoring mutatókkal!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2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417"/>
        <w:gridCol w:w="1809"/>
      </w:tblGrid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ká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iindulási érté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élérték a projekt végén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egyéb, a pályázó által vállalt indikáto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12" w:name="__RefHeading___Toc200783368"/>
      <w:r>
        <w:rPr/>
        <w:t>A projekt költségvetésének indoklása</w:t>
      </w:r>
      <w:bookmarkEnd w:id="12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4.1-4.2 összesen max. 7 oldal)</w:t>
      </w:r>
    </w:p>
    <w:p>
      <w:pPr>
        <w:pStyle w:val="Heading2"/>
        <w:rPr/>
      </w:pPr>
      <w:bookmarkStart w:id="13" w:name="__RefHeading___Toc200783369"/>
      <w:bookmarkEnd w:id="13"/>
      <w:r>
        <w:rPr/>
        <w:t>Részfeladatok költségvetése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szükség szerint a táblázat szabadon bővíthető újabb sorokkal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496"/>
        <w:gridCol w:w="1682"/>
        <w:gridCol w:w="1682"/>
        <w:gridCol w:w="1509"/>
        <w:gridCol w:w="1509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 sorszá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 megnevezés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hoz igényelt támogatás (eFt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hoz rendelt saját erő (eFt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 teljes költsége (eFt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evékenység kódja, támogatás típus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00783370"/>
      <w:bookmarkEnd w:id="14"/>
      <w:r>
        <w:rPr/>
        <w:t>Költségvetés indoklása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yyyy.MM.dd." </w:instrText>
    </w:r>
    <w:r>
      <w:rPr>
        <w:rStyle w:val="PageNumber"/>
      </w:rPr>
      <w:fldChar w:fldCharType="separate"/>
    </w:r>
    <w:r>
      <w:rPr>
        <w:rStyle w:val="PageNumber"/>
      </w:rPr>
      <w:t>2026.07.29.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>INNOREG 2007</w:t>
      <w:tab/>
      <w:t>Projekt azonosítója:</w:t>
      <w:tab/>
    </w:r>
  </w:p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Pályázó rövid neve:</w:t>
      <w:tab/>
    </w:r>
  </w:p>
  <w:p>
    <w:pPr>
      <w:pStyle w:val="Header"/>
      <w:pBdr>
        <w:bottom w:val="single" w:sz="4" w:space="1" w:color="000000"/>
      </w:pBdr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Projekt rövid címe: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49:00Z</dcterms:created>
  <dc:creator>Nyeste Péter</dc:creator>
  <dc:description/>
  <dc:language>en-US</dc:language>
  <cp:lastModifiedBy>Nyeste Péter</cp:lastModifiedBy>
  <dcterms:modified xsi:type="dcterms:W3CDTF">2008-09-03T08:49:00Z</dcterms:modified>
  <cp:revision>2</cp:revision>
  <dc:subject/>
  <dc:title>Munkaterv</dc:title>
</cp:coreProperties>
</file>